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外科学参考答案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．选择题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A</w:t>
      </w:r>
      <w:r>
        <w:rPr>
          <w:rFonts w:cs="宋体;SimSun" w:ascii="宋体;SimSun" w:hAnsi="宋体;SimSun"/>
          <w:color w:val="000000"/>
          <w:kern w:val="0"/>
          <w:szCs w:val="21"/>
        </w:rPr>
        <w:t>DBD  CDDCD  DEADB  ABDCB  ADCBC  DDEEB   CBDDD  EEDCD   AEEDD  DCCAA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名词解释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气性坏疽：是指以产气荚膜梭菌为主的多种梭菌引起的大面积肌肉坏死，故又称为梭菌性肌坏死，是一种迅速发展的严重急性感染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继发性腹膜炎：继发于腹腔内脏器炎症，损伤，穿孔和腹腔手术污染等所引起的腹膜炎称继发性腹膜炎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桔皮征：癌细胞致乳房淋巴管阻塞，皮肤淋巴回流障碍，皮肤水肿，而毛囊和皮脂腺处的皮肤与皮下组织紧密相连，使该处水肿不明显，皮肤呈点状凹陷，为晚期乳腺癌征象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逆行性嵌顿：部分嵌顿的肠管可包括几个肠袢，或呈“</w:t>
      </w:r>
      <w:r>
        <w:rPr>
          <w:rFonts w:cs="宋体;SimSun" w:ascii="宋体;SimSun" w:hAnsi="宋体;SimSun"/>
          <w:color w:val="000000"/>
          <w:kern w:val="0"/>
          <w:szCs w:val="21"/>
        </w:rPr>
        <w:t>W”</w:t>
      </w:r>
      <w:r>
        <w:rPr>
          <w:rFonts w:ascii="宋体;SimSun" w:hAnsi="宋体;SimSun" w:cs="宋体;SimSun"/>
          <w:color w:val="000000"/>
          <w:kern w:val="0"/>
          <w:szCs w:val="21"/>
        </w:rPr>
        <w:t>形，囊内各嵌顿肠袢之间的肠管可隐藏在腹腔内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Whipple</w:t>
      </w:r>
      <w:r>
        <w:rPr>
          <w:rFonts w:ascii="宋体;SimSun" w:hAnsi="宋体;SimSun" w:cs="宋体;SimSun"/>
          <w:color w:val="000000"/>
          <w:kern w:val="0"/>
          <w:szCs w:val="21"/>
        </w:rPr>
        <w:t>三联征：禁食后发生低血糖；血糖水平低于</w:t>
      </w:r>
      <w:r>
        <w:rPr>
          <w:rFonts w:cs="宋体;SimSun" w:ascii="宋体;SimSun" w:hAnsi="宋体;SimSun"/>
          <w:color w:val="000000"/>
          <w:kern w:val="0"/>
          <w:szCs w:val="21"/>
        </w:rPr>
        <w:t>2.8mmol/L;</w:t>
      </w:r>
      <w:r>
        <w:rPr>
          <w:rFonts w:ascii="宋体;SimSun" w:hAnsi="宋体;SimSun" w:cs="宋体;SimSun"/>
          <w:color w:val="000000"/>
          <w:kern w:val="0"/>
          <w:szCs w:val="21"/>
        </w:rPr>
        <w:t>口服或静脉注射葡萄糖后症状缓解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ARDS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acute respiratory distress syndrome,</w:t>
      </w:r>
      <w:r>
        <w:rPr>
          <w:rFonts w:ascii="宋体;SimSun" w:hAnsi="宋体;SimSun" w:cs="宋体;SimSun"/>
          <w:color w:val="000000"/>
          <w:kern w:val="0"/>
          <w:szCs w:val="21"/>
        </w:rPr>
        <w:t>即急性呼吸迫综合征，是一种可在多种病症过程中发生的急性呼吸衰竭，共同特点为急性呼吸困难，低氧血症及肺部浸润性病变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线征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odman</w:t>
      </w:r>
      <w:r>
        <w:rPr>
          <w:rFonts w:ascii="宋体;SimSun" w:hAnsi="宋体;SimSun" w:cs="宋体;SimSun"/>
          <w:color w:val="000000"/>
          <w:kern w:val="0"/>
          <w:szCs w:val="21"/>
        </w:rPr>
        <w:t>三角：骨膜被瘤体顶起，在骨膜下产生新骨的骨膜反应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问答题：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答：手术适应证：病人全身情况良好，癌肿局限，末超过半肝，无严重肝硬化，肝功能代偿良好，癌肿未侵犯第一、第二肝门及下腔静脉，以及无心、肺、肾功能严重损害者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手术禁忌证：有明显黄疽、腹水、下肢浮肿、肝外癌转移、全身情况不能耐受手术者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答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突发持续性剧烈腹痛或持续性疼痛伴阵发性加剧　　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病情发展快，早期出现休克，抗休克治疗效果不佳　　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有明显腹膜刺激征，体温升高，脉增快，白细胞计数上升　　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腹胀不对称，扪及压痛性肿块　　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呕吐或肛门排出血性液体，或腹腔穿刺抽出血液体　　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胃肠减压后，腹痛无明显减轻，补液后缺水和血液浓缩现象改善不明显　　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线见孤立、突出胀大的肠袢，且位置固定或有假肿瘤性阻影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答：急性化脓性阑尾炎又称急性蜂窝织炎性阑尾炎。阑尾肿胀明显，奖膜高度充血，表面覆以纤维素性渗出物。镜下，阑尾粘膜的溃疡面加大并深达肌层和浆膜层，管壁各层亦有小脓肿形成，腔内亦有积脓。阑尾周围的腹腔内有稀薄脓液，形成局限性腹膜炎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答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多年溃疡病史，症状严重，发作频繁，持续时间长，疼痛严重，影响日常生活者。　　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经过严格内科治疗而症状未见减轻，或短期内复发，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线检查有穿透性溃疡征象。　　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既往有过穿孔和多次大出血病史，而溃疡仍在活动期，有急性并发症之可能。　　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复合性溃疡。　　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十二指肠球后溃疡。　　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胃溃疡手术适应证较十二指肠溃疡放宽。因其良恶性临床鉴别较困难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答：腹部外伤时，手术探查的指征是：　　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腹痛和腹膜刺激征有进行性加重或范围扩大者。　　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肠蠕动音逐渐减少或消失或出现明显腹胀。　　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全身情况恶化者。　　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膈下出现游离气体。　　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红细胞计数进行性下降。　　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腹穿有不凝固的血，气体，肠内容物。　　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）抗休克治疗效果不好。　　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）消化道出血不易控制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答：⑴局部疼痛；⑵附近关节活动受限；⑶肿瘤表面皮温升高，静脉怒张；⑷溶骨肉瘤可导致病理性骨折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291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4:00Z</dcterms:created>
  <dc:creator>深度系统小组</dc:creator>
  <dc:description/>
  <cp:keywords/>
  <dc:language>en-US</dc:language>
  <cp:lastModifiedBy>深度系统小组</cp:lastModifiedBy>
  <dcterms:modified xsi:type="dcterms:W3CDTF">2009-06-18T08:25:00Z</dcterms:modified>
  <cp:revision>1</cp:revision>
  <dc:subject/>
  <dc:title>1</dc:title>
</cp:coreProperties>
</file>