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89535</wp:posOffset>
                </wp:positionV>
                <wp:extent cx="5505450" cy="804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804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  <w:t>《现代管理学》</w:t>
                            </w:r>
                            <w:r>
                              <w:rPr>
                                <w:rFonts w:eastAsia="黑体"/>
                              </w:rPr>
                              <w:t>A</w:t>
                            </w:r>
                            <w:r>
                              <w:rPr>
                                <w:rFonts w:eastAsia="黑体"/>
                              </w:rPr>
                              <w:t>卷参考答案及评分标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、单项选择题（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。错选或漏选均不给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D  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  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  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  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  6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D  7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  8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D  9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  10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、多项选择题（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。错选、多选或漏选均不给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E  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BC  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BCDE  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C  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B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、简答题（每小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答：：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树立“以人为中心”的管理思想，是做好现代管理工作的根本保障；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(2)</w:t>
                            </w:r>
                            <w:r>
                              <w:rPr/>
                              <w:t>在管理中“以人为中心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是充分发挥人的主观能动性的前提；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(3)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“</w:t>
                            </w:r>
                            <w:r>
                              <w:rPr/>
                              <w:t>以人为中心”的管理是一种充分尊重人的权利的管理，它要求管理者与被管理之间的关系建立在平等信任的基础上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答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计划功能具有如下性质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明确性。即计划必须非常明确、具体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全面性。即计划必须考虑全局在行动过程可能遇到的各种情况和总问题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协调性。即计划必须能够协调不同层级和部门的行动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灵活性。即制定计划要留有余地，使计划能够灵活适应变化着的客观情况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功利性。即计划能够保证以最少的成本投入，最简捷的步骤，在指定的时间里卓有成效地实现决策目标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答：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沟通可以提高人的思想觉悟，培养人们良好的道德品质，为实现协调创造基本条件。</w:t>
                            </w:r>
                            <w:r>
                              <w:rPr/>
                              <w:t>(1.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沟通可以实现对管理目标、管理政策及管理方式方法上的共识，为协调创造前提条件。</w:t>
                            </w:r>
                            <w:r>
                              <w:rPr/>
                              <w:t>(1.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沟通可以克服阴力，实现协调。</w:t>
                            </w:r>
                            <w:r>
                              <w:rPr/>
                              <w:t>(1.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沟通是管理组织与外部环境相互联系，实现内外协调的前提条件之一。</w:t>
                            </w:r>
                            <w:r>
                              <w:rPr/>
                              <w:t>(1.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答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必须明确会议目标和会议议题，一个会议只能有一个目标和一个中心议题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明确会议的必要性和重要性，调动与会人员的参与积极性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做好会前准备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与会人员必须和会议内容有关，避免无关人员与会或为提高会议级别而勉强高层领导出席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做好会议讨论的组织工作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）会议组织者应认真听取会议讨论吸取与会人员的意见和建议，做好最后的总结发言，这是会议的核心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答：（仅答要点，给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；要点齐全且能解释，可给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至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；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确立标准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对照标准检查实际绩效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采取措施纠正偏差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四、论述题（每小题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答：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常用的激励方式有：目标激励、奖励激励、竞赛与评比激励、关怀与支持激励、榜样激励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管理者在为自己和员工制定目标时，可以采取目标激励的方式，科学、合理、切合实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633.3pt;mso-wrap-distance-left:9.05pt;mso-wrap-distance-right:9.05pt;mso-wrap-distance-top:0pt;mso-wrap-distance-bottom:0pt;margin-top:7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  <w:t>《现代管理学》</w:t>
                      </w:r>
                      <w:r>
                        <w:rPr>
                          <w:rFonts w:eastAsia="黑体"/>
                        </w:rPr>
                        <w:t>A</w:t>
                      </w:r>
                      <w:r>
                        <w:rPr>
                          <w:rFonts w:eastAsia="黑体"/>
                        </w:rPr>
                        <w:t>卷参考答案及评分标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一、单项选择题（每小题</w:t>
                      </w:r>
                      <w:r>
                        <w:rPr/>
                        <w:t>2</w:t>
                      </w:r>
                      <w:r>
                        <w:rPr/>
                        <w:t>分，共</w:t>
                      </w:r>
                      <w:r>
                        <w:rPr/>
                        <w:t>20</w:t>
                      </w:r>
                      <w:r>
                        <w:rPr/>
                        <w:t>分。错选或漏选均不给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</w:t>
                      </w:r>
                      <w:r>
                        <w:rPr/>
                        <w:t>D  2</w:t>
                      </w:r>
                      <w:r>
                        <w:rPr/>
                        <w:t>、</w:t>
                      </w:r>
                      <w:r>
                        <w:rPr/>
                        <w:t>C  3</w:t>
                      </w:r>
                      <w:r>
                        <w:rPr/>
                        <w:t>、</w:t>
                      </w:r>
                      <w:r>
                        <w:rPr/>
                        <w:t>A  4</w:t>
                      </w:r>
                      <w:r>
                        <w:rPr/>
                        <w:t>、</w:t>
                      </w:r>
                      <w:r>
                        <w:rPr/>
                        <w:t>C  5</w:t>
                      </w:r>
                      <w:r>
                        <w:rPr/>
                        <w:t>、</w:t>
                      </w:r>
                      <w:r>
                        <w:rPr/>
                        <w:t>A  6</w:t>
                      </w:r>
                      <w:r>
                        <w:rPr/>
                        <w:t>、</w:t>
                      </w:r>
                      <w:r>
                        <w:rPr/>
                        <w:t>D  7</w:t>
                      </w:r>
                      <w:r>
                        <w:rPr/>
                        <w:t>、</w:t>
                      </w:r>
                      <w:r>
                        <w:rPr/>
                        <w:t>B  8</w:t>
                      </w:r>
                      <w:r>
                        <w:rPr/>
                        <w:t>、</w:t>
                      </w:r>
                      <w:r>
                        <w:rPr/>
                        <w:t>D  9</w:t>
                      </w:r>
                      <w:r>
                        <w:rPr/>
                        <w:t>、</w:t>
                      </w:r>
                      <w:r>
                        <w:rPr/>
                        <w:t>B  10</w:t>
                      </w:r>
                      <w:r>
                        <w:rPr/>
                        <w:t>、</w:t>
                      </w: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二、多项选择题（每小题</w:t>
                      </w:r>
                      <w:r>
                        <w:rPr/>
                        <w:t>2</w:t>
                      </w:r>
                      <w:r>
                        <w:rPr/>
                        <w:t>分，共</w:t>
                      </w:r>
                      <w:r>
                        <w:rPr/>
                        <w:t>10</w:t>
                      </w:r>
                      <w:r>
                        <w:rPr/>
                        <w:t>分。错选、多选或漏选均不给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</w:t>
                      </w:r>
                      <w:r>
                        <w:rPr/>
                        <w:t>BE  2</w:t>
                      </w:r>
                      <w:r>
                        <w:rPr/>
                        <w:t>、</w:t>
                      </w:r>
                      <w:r>
                        <w:rPr/>
                        <w:t>ABC  3</w:t>
                      </w:r>
                      <w:r>
                        <w:rPr/>
                        <w:t>、</w:t>
                      </w:r>
                      <w:r>
                        <w:rPr/>
                        <w:t>ABCDE  4</w:t>
                      </w:r>
                      <w:r>
                        <w:rPr/>
                        <w:t>、</w:t>
                      </w:r>
                      <w:r>
                        <w:rPr/>
                        <w:t>AC  5</w:t>
                      </w:r>
                      <w:r>
                        <w:rPr/>
                        <w:t>、</w:t>
                      </w:r>
                      <w:r>
                        <w:rPr/>
                        <w:t>AB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三、简答题（每小</w:t>
                      </w:r>
                      <w:r>
                        <w:rPr/>
                        <w:t>6</w:t>
                      </w:r>
                      <w:r>
                        <w:rPr/>
                        <w:t>分，共</w:t>
                      </w:r>
                      <w:r>
                        <w:rPr/>
                        <w:t>3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答：：</w:t>
                      </w:r>
                      <w:r>
                        <w:rPr/>
                        <w:t>(1)</w:t>
                      </w:r>
                      <w:r>
                        <w:rPr/>
                        <w:t>树立“以人为中心”的管理思想，是做好现代管理工作的根本保障；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(2)</w:t>
                      </w:r>
                      <w:r>
                        <w:rPr/>
                        <w:t>在管理中“以人为中心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是充分发挥人的主观能动性的前提；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(3)</w:t>
                      </w:r>
                      <w:r>
                        <w:rPr>
                          <w:rFonts w:cs="宋体" w:ascii="宋体" w:hAnsi="宋体"/>
                        </w:rPr>
                        <w:t>“</w:t>
                      </w:r>
                      <w:r>
                        <w:rPr/>
                        <w:t>以人为中心”的管理是一种充分尊重人的权利的管理，它要求管理者与被管理之间的关系建立在平等信任的基础上。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答</w:t>
                      </w:r>
                      <w:r>
                        <w:rPr/>
                        <w:t>:</w:t>
                      </w:r>
                      <w:r>
                        <w:rPr/>
                        <w:t>计划功能具有如下性质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明确性。即计划必须非常明确、具体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全面性。即计划必须考虑全局在行动过程可能遇到的各种情况和总问题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协调性。即计划必须能够协调不同层级和部门的行动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灵活性。即制定计划要留有余地，使计划能够灵活适应变化着的客观情况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left="420" w:hanging="0"/>
                        <w:rPr/>
                      </w:pPr>
                      <w:r>
                        <w:rPr/>
                        <w:t>功利性。即计划能够保证以最少的成本投入，最简捷的步骤，在指定的时间里卓有成效地实现决策目标。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答：（</w:t>
                      </w:r>
                      <w:r>
                        <w:rPr/>
                        <w:t>1</w:t>
                      </w:r>
                      <w:r>
                        <w:rPr/>
                        <w:t>）沟通可以提高人的思想觉悟，培养人们良好的道德品质，为实现协调创造基本条件。</w:t>
                      </w:r>
                      <w:r>
                        <w:rPr/>
                        <w:t>(1.5</w:t>
                      </w:r>
                      <w:r>
                        <w:rPr/>
                        <w:t>分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沟通可以实现对管理目标、管理政策及管理方式方法上的共识，为协调创造前提条件。</w:t>
                      </w:r>
                      <w:r>
                        <w:rPr/>
                        <w:t>(1.5</w:t>
                      </w:r>
                      <w:r>
                        <w:rPr/>
                        <w:t>分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沟通可以克服阴力，实现协调。</w:t>
                      </w:r>
                      <w:r>
                        <w:rPr/>
                        <w:t>(1.5</w:t>
                      </w:r>
                      <w:r>
                        <w:rPr/>
                        <w:t>分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沟通是管理组织与外部环境相互联系，实现内外协调的前提条件之一。</w:t>
                      </w:r>
                      <w:r>
                        <w:rPr/>
                        <w:t>(1.5</w:t>
                      </w:r>
                      <w:r>
                        <w:rPr/>
                        <w:t>分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答：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必须明确会议目标和会议议题，一个会议只能有一个目标和一个中心议题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明确会议的必要性和重要性，调动与会人员的参与积极性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做好会前准备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与会人员必须和会议内容有关，避免无关人员与会或为提高会议级别而勉强高层领导出席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）做好会议讨论的组织工作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6</w:t>
                      </w:r>
                      <w:r>
                        <w:rPr/>
                        <w:t>）会议组织者应认真听取会议讨论吸取与会人员的意见和建议，做好最后的总结发言，这是会议的核心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答：（仅答要点，给</w:t>
                      </w:r>
                      <w:r>
                        <w:rPr/>
                        <w:t>3</w:t>
                      </w:r>
                      <w:r>
                        <w:rPr/>
                        <w:t>分；要点齐全且能解释，可给</w:t>
                      </w:r>
                      <w:r>
                        <w:rPr/>
                        <w:t>4</w:t>
                      </w:r>
                      <w:r>
                        <w:rPr/>
                        <w:t>至</w:t>
                      </w:r>
                      <w:r>
                        <w:rPr/>
                        <w:t>6</w:t>
                      </w:r>
                      <w:r>
                        <w:rPr/>
                        <w:t>分；）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确立标准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对照标准检查实际绩效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采取措施纠正偏差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四、论述题（每小题</w:t>
                      </w:r>
                      <w:r>
                        <w:rPr/>
                        <w:t>10</w:t>
                      </w:r>
                      <w:r>
                        <w:rPr/>
                        <w:t>分，共</w:t>
                      </w:r>
                      <w:r>
                        <w:rPr/>
                        <w:t>2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答：（</w:t>
                      </w:r>
                      <w:r>
                        <w:rPr/>
                        <w:t>1</w:t>
                      </w:r>
                      <w:r>
                        <w:rPr/>
                        <w:t>）常用的激励方式有：目标激励、奖励激励、竞赛与评比激励、关怀与支持激励、榜样激励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管理者在为自己和员工制定目标时，可以采取目标激励的方式，科学、合理、切合实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2675</wp:posOffset>
                </wp:positionH>
                <wp:positionV relativeFrom="paragraph">
                  <wp:posOffset>89535</wp:posOffset>
                </wp:positionV>
                <wp:extent cx="5734050" cy="8042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04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际、具有挑战性，通过努力可以实现的目标会让员工产生成就感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奖励激励是最基本的激励方法，在奖惩过程中，应遵循以下原则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以奖为主，奖惩结合，坦率、真诚、公开的表扬和奖励可以鼓舞人的热情，提高嗣的重要性；②奖惩要讲究时机和场合，只能在必要时才申斥员工，而且只能在私下里进行，其目的是纠正和教育，而不恰当的公开批评只会使员工“自暴自弃”或产生抵触的消极情绪；③奖惩手段必须是可以感知的，这样可以增加人们的成就感和满足感，从而强化积极的行为，避免消极的行为；④奖惩要讲究充分性和公正性，这样才能起到激励的作用。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，每小点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组织中系统、单位较多时，可以考虑采取竞赛评经激励方式，结合奖励激励的方式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在实际的管理活动中，灵活运用激励方式。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答；泰罗制和泰罗学说的主要内容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制定标准工作定额，这是整个泰罗制的基础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实行新的奖励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选择头等工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设置计划层，实行职能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贯彻“例外原则”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仅答要点，给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；要点齐全且展开必要的论述，可给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至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五、决策分析题（共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>解：（一）用决策树法选择方案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1221239704"/>
                            <w:bookmarkStart w:id="1" w:name="_1221239674"/>
                            <w:bookmarkStart w:id="2" w:name="_1221239656"/>
                            <w:bookmarkEnd w:id="0"/>
                            <w:bookmarkEnd w:id="1"/>
                            <w:bookmarkEnd w:id="2"/>
                            <w:r>
                              <w:rPr>
                                <w:color w:val="000000"/>
                              </w:rPr>
                              <w:object w:dxaOrig="7740" w:dyaOrig="27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7.05pt;height:206.35pt" filled="f" o:ole="">
                                  <v:imagedata r:id="rId3" o:title=""/>
                                </v:shape>
                                <o:OLEObject Type="Embed" ProgID="" ShapeID="ole_rId2" DrawAspect="Content" ObjectID="_171334253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正确给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计算各方案的期望值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>=26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*</w:t>
                            </w:r>
                            <w:r>
                              <w:rPr/>
                              <w:t>0.3+8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*0.5+(-40) *0.2=1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=18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*</w:t>
                            </w:r>
                            <w:r>
                              <w:rPr/>
                              <w:t>0.3+12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*0.5+4) *0.2=1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=10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*</w:t>
                            </w:r>
                            <w:r>
                              <w:rPr/>
                              <w:t>0.3+10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*0.5+80 *0.2=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选择最优方案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因为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方案的期望值最大，所以选择大批量生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二）用非确定型决策法选择方案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要求按非确定型决策方法的准则进行选择方案。要写出理由和结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633.3pt;mso-wrap-distance-left:9.05pt;mso-wrap-distance-right:9.05pt;mso-wrap-distance-top:0pt;mso-wrap-distance-bottom:0pt;margin-top:7.0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际、具有挑战性，通过努力可以实现的目标会让员工产生成就感。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奖励激励是最基本的激励方法，在奖惩过程中，应遵循以下原则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>
                          <w:rFonts w:ascii="宋体" w:hAnsi="宋体" w:cs="宋体"/>
                        </w:rPr>
                        <w:t>以奖为主，奖惩结合，坦率、真诚、公开的表扬和奖励可以鼓舞人的热情，提高嗣的重要性；②奖惩要讲究时机和场合，只能在必要时才申斥员工，而且只能在私下里进行，其目的是纠正和教育，而不恰当的公开批评只会使员工“自暴自弃”或产生抵触的消极情绪；③奖惩手段必须是可以感知的，这样可以增加人们的成就感和满足感，从而强化积极的行为，避免消极的行为；④奖惩要讲究充分性和公正性，这样才能起到激励的作用。（</w:t>
                      </w:r>
                      <w:r>
                        <w:rPr>
                          <w:rFonts w:cs="宋体" w:ascii="宋体" w:hAnsi="宋体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分，每小点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组织中系统、单位较多时，可以考虑采取竞赛评经激励方式，结合奖励激励的方式。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）在实际的管理活动中，灵活运用激励方式。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答；泰罗制和泰罗学说的主要内容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制定标准工作定额，这是整个泰罗制的基础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实行新的奖励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选择头等工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设置计划层，实行职能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）贯彻“例外原则”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仅答要点，给</w:t>
                      </w:r>
                      <w:r>
                        <w:rPr/>
                        <w:t>5</w:t>
                      </w:r>
                      <w:r>
                        <w:rPr/>
                        <w:t>分；要点齐全且展开必要的论述，可给</w:t>
                      </w:r>
                      <w:r>
                        <w:rPr/>
                        <w:t>6</w:t>
                      </w:r>
                      <w:r>
                        <w:rPr/>
                        <w:t>至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五、决策分析题（共</w:t>
                      </w:r>
                      <w:r>
                        <w:rPr/>
                        <w:t>2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/>
                        <w:t>解：（一）用决策树法选择方案（</w:t>
                      </w:r>
                      <w:r>
                        <w:rPr/>
                        <w:t>14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bookmarkStart w:id="3" w:name="_1221239704"/>
                      <w:bookmarkStart w:id="4" w:name="_1221239674"/>
                      <w:bookmarkStart w:id="5" w:name="_1221239656"/>
                      <w:bookmarkEnd w:id="3"/>
                      <w:bookmarkEnd w:id="4"/>
                      <w:bookmarkEnd w:id="5"/>
                      <w:r>
                        <w:rPr>
                          <w:color w:val="000000"/>
                        </w:rPr>
                        <w:object w:dxaOrig="7740" w:dyaOrig="27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7.05pt;height:206.35pt" filled="f" o:ole="">
                            <v:imagedata r:id="rId5" o:title=""/>
                          </v:shape>
                          <o:OLEObject Type="Embed" ProgID="" ShapeID="ole_rId4" DrawAspect="Content" ObjectID="_1388183078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正确给</w:t>
                      </w:r>
                      <w:r>
                        <w:rPr/>
                        <w:t>6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计算各方案的期望值（</w:t>
                      </w:r>
                      <w:r>
                        <w:rPr/>
                        <w:t>6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>=260</w:t>
                      </w:r>
                      <w:r>
                        <w:rPr>
                          <w:rFonts w:cs="宋体" w:ascii="宋体" w:hAnsi="宋体"/>
                        </w:rPr>
                        <w:t>*</w:t>
                      </w:r>
                      <w:r>
                        <w:rPr/>
                        <w:t>0.3+80</w:t>
                      </w:r>
                      <w:r>
                        <w:rPr>
                          <w:rFonts w:cs="宋体" w:ascii="宋体" w:hAnsi="宋体"/>
                        </w:rPr>
                        <w:t>*0.5+(-40) *0.2=110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=180</w:t>
                      </w:r>
                      <w:r>
                        <w:rPr>
                          <w:rFonts w:cs="宋体" w:ascii="宋体" w:hAnsi="宋体"/>
                        </w:rPr>
                        <w:t>*</w:t>
                      </w:r>
                      <w:r>
                        <w:rPr/>
                        <w:t>0.3+120</w:t>
                      </w:r>
                      <w:r>
                        <w:rPr>
                          <w:rFonts w:cs="宋体" w:ascii="宋体" w:hAnsi="宋体"/>
                        </w:rPr>
                        <w:t>*0.5+4) *0.2=122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=100</w:t>
                      </w:r>
                      <w:r>
                        <w:rPr>
                          <w:rFonts w:cs="宋体" w:ascii="宋体" w:hAnsi="宋体"/>
                        </w:rPr>
                        <w:t>*</w:t>
                      </w:r>
                      <w:r>
                        <w:rPr/>
                        <w:t>0.3+100</w:t>
                      </w:r>
                      <w:r>
                        <w:rPr>
                          <w:rFonts w:cs="宋体" w:ascii="宋体" w:hAnsi="宋体"/>
                        </w:rPr>
                        <w:t>*0.5+80 *0.2=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选择最优方案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因为</w:t>
                      </w:r>
                      <w:r>
                        <w:rPr/>
                        <w:t>B</w:t>
                      </w:r>
                      <w:r>
                        <w:rPr/>
                        <w:t>方案的期望值最大，所以选择大批量生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二）用非确定型决策法选择方案（</w:t>
                      </w:r>
                      <w:r>
                        <w:rPr/>
                        <w:t>6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要求按非确定型决策方法的准则进行选择方案。要写出理由和结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98120</wp:posOffset>
                </wp:positionV>
                <wp:extent cx="228600" cy="7429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42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  <w:t>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  <w:t>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85pt;mso-wrap-distance-left:9.05pt;mso-wrap-distance-right:9.05pt;mso-wrap-distance-top:0pt;mso-wrap-distance-bottom:0pt;margin-top:15.6pt;mso-position-vertical-relative:text;margin-left:45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  <w:t>第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  <w:t>页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  <w:t>共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22113" w:h="15307"/>
      <w:pgMar w:left="1985" w:right="1418" w:gutter="0" w:header="851" w:top="1191" w:footer="992" w:bottom="130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40:00Z</dcterms:created>
  <dc:creator>liu ying jie</dc:creator>
  <dc:description/>
  <dc:language>en-US</dc:language>
  <cp:lastModifiedBy>周康</cp:lastModifiedBy>
  <cp:lastPrinted>2006-10-01T20:31:00Z</cp:lastPrinted>
  <dcterms:modified xsi:type="dcterms:W3CDTF">2019-12-17T01:37:46Z</dcterms:modified>
  <cp:revision>2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