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电工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与电子技术参考</w:t>
      </w:r>
      <w:r>
        <w:rPr>
          <w:rFonts w:ascii="黑体" w:hAnsi="黑体" w:cs="宋体" w:eastAsia="黑体"/>
          <w:b/>
          <w:sz w:val="32"/>
          <w:szCs w:val="32"/>
        </w:rPr>
        <w:t>答案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</w:p>
    <w:p>
      <w:pPr>
        <w:pStyle w:val="Normal"/>
        <w:spacing w:lineRule="exact" w:line="340"/>
        <w:ind w:firstLine="240"/>
        <w:rPr/>
      </w:pPr>
      <w:r>
        <w:rPr>
          <w:sz w:val="24"/>
        </w:rPr>
        <w:t>1.</w:t>
      </w:r>
      <w:r>
        <w:rPr/>
        <w:t xml:space="preserve"> </w:t>
      </w:r>
      <w:r>
        <w:rPr/>
        <w:t>线性电阻元件上的电压、电流关系，任意瞬间都受</w:t>
      </w:r>
      <w:r>
        <w:rPr>
          <w:rFonts w:eastAsia="Times New Roman"/>
          <w:u w:val="single" w:color="000000"/>
        </w:rPr>
        <w:t xml:space="preserve"> </w:t>
      </w:r>
      <w:r>
        <w:rPr>
          <w:color w:val="FF0000"/>
          <w:u w:val="single" w:color="000000"/>
        </w:rPr>
        <w:t>欧姆</w:t>
      </w:r>
      <w:r>
        <w:rPr>
          <w:rFonts w:eastAsia="Times New Roman"/>
          <w:u w:val="single" w:color="000000"/>
        </w:rPr>
        <w:t xml:space="preserve"> </w:t>
      </w:r>
      <w:r>
        <w:rPr/>
        <w:t>定律的约束；电路中各支路电流任意时刻均遵循</w:t>
      </w:r>
      <w:r>
        <w:rPr>
          <w:rFonts w:eastAsia="Times New Roman"/>
          <w:u w:val="single" w:color="000000"/>
        </w:rPr>
        <w:t xml:space="preserve"> </w:t>
      </w:r>
      <w:r>
        <w:rPr>
          <w:color w:val="FF0000"/>
          <w:u w:val="single" w:color="000000"/>
        </w:rPr>
        <w:t>KCL</w:t>
      </w:r>
      <w:r>
        <w:rPr>
          <w:u w:val="single" w:color="000000"/>
        </w:rPr>
        <w:t xml:space="preserve"> </w:t>
      </w:r>
      <w:r>
        <w:rPr/>
        <w:t>定律；回路上各电压之间的关系则受</w:t>
      </w:r>
      <w:r>
        <w:rPr>
          <w:rFonts w:eastAsia="Times New Roman"/>
          <w:u w:val="single" w:color="000000"/>
        </w:rPr>
        <w:t xml:space="preserve">  </w:t>
      </w:r>
      <w:r>
        <w:rPr>
          <w:color w:val="FF0000"/>
          <w:u w:val="single" w:color="000000"/>
        </w:rPr>
        <w:t>KVL</w:t>
      </w:r>
      <w:r>
        <w:rPr>
          <w:u w:val="single" w:color="000000"/>
        </w:rPr>
        <w:t xml:space="preserve"> </w:t>
      </w:r>
      <w:r>
        <w:rPr/>
        <w:t>定律的约束。这三大定律是电路分析中应牢固掌握的三大基本规律。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/>
        <w:t>已知正弦交流电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，则它的最大值是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80</w:t>
      </w:r>
      <w:r>
        <w:rPr>
          <w:color w:val="FF0000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u w:val="single"/>
        </w:rPr>
        <w:t xml:space="preserve"> </w:t>
      </w:r>
      <w:r>
        <w:rPr/>
        <w:t>V</w:t>
      </w:r>
      <w:r>
        <w:rPr/>
        <w:t>，有效值是</w:t>
      </w:r>
      <w:r>
        <w:rPr>
          <w:color w:val="FF0000"/>
          <w:u w:val="single"/>
        </w:rPr>
        <w:t>380</w:t>
      </w:r>
      <w:r>
        <w:rPr>
          <w:u w:val="single"/>
        </w:rPr>
        <w:t xml:space="preserve"> </w:t>
      </w:r>
      <w:r>
        <w:rPr/>
        <w:t>V</w:t>
      </w:r>
      <w:r>
        <w:rPr/>
        <w:t>，频率为</w:t>
      </w:r>
      <w:r>
        <w:rPr>
          <w:color w:val="FF0000"/>
          <w:u w:val="single"/>
        </w:rPr>
        <w:t>50</w:t>
      </w:r>
      <w:r>
        <w:rPr>
          <w:u w:val="single"/>
        </w:rPr>
        <w:t xml:space="preserve"> </w:t>
      </w:r>
      <w:r>
        <w:rPr/>
        <w:t>Hz</w:t>
      </w:r>
      <w:r>
        <w:rPr/>
        <w:t>，周期是</w:t>
      </w:r>
      <w:r>
        <w:rPr>
          <w:color w:val="FF0000"/>
          <w:u w:val="single"/>
        </w:rPr>
        <w:t>0.02</w:t>
      </w:r>
      <w:r>
        <w:rPr>
          <w:u w:val="single"/>
        </w:rPr>
        <w:t xml:space="preserve"> </w:t>
      </w:r>
      <w:r>
        <w:rPr/>
        <w:t>s</w:t>
      </w:r>
      <w:r>
        <w:rPr/>
        <w:t>，角频率是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14</w:t>
      </w:r>
      <w:r>
        <w:rPr>
          <w:u w:val="single"/>
        </w:rPr>
        <w:t xml:space="preserve"> </w:t>
      </w:r>
      <w:r>
        <w:rPr/>
        <w:t>rad/s</w:t>
      </w:r>
      <w:r>
        <w:rPr/>
        <w:t>，相位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14t-60</w:t>
      </w:r>
      <w:r>
        <w:rPr>
          <w:rFonts w:cs="宋体" w:ascii="宋体" w:hAnsi="宋体"/>
          <w:color w:val="FF0000"/>
          <w:u w:val="single"/>
        </w:rPr>
        <w:t>°</w:t>
      </w:r>
      <w:r>
        <w:rPr/>
        <w:t>，初相是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-60</w:t>
      </w:r>
      <w:r>
        <w:rPr>
          <w:u w:val="single"/>
        </w:rPr>
        <w:t xml:space="preserve"> </w:t>
      </w:r>
      <w:r>
        <w:rPr/>
        <w:t>度。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sz w:val="24"/>
        </w:rPr>
        <w:t>3.</w:t>
      </w:r>
      <w:r>
        <w:rPr>
          <w:szCs w:val="21"/>
        </w:rPr>
        <w:t xml:space="preserve"> </w:t>
      </w:r>
      <w:r>
        <w:rPr>
          <w:szCs w:val="21"/>
        </w:rPr>
        <w:t>稳压二极管</w:t>
      </w:r>
      <w:r>
        <w:rPr>
          <w:szCs w:val="21"/>
        </w:rPr>
        <w:t>稳压时</w:t>
      </w:r>
      <w:r>
        <w:rPr>
          <w:szCs w:val="21"/>
        </w:rPr>
        <w:t>工作</w:t>
      </w:r>
      <w:r>
        <w:rPr>
          <w:szCs w:val="21"/>
        </w:rPr>
        <w:t>在</w:t>
      </w:r>
      <w:r>
        <w:rPr>
          <w:color w:val="FF0000"/>
          <w:szCs w:val="21"/>
          <w:u w:val="single"/>
        </w:rPr>
        <w:t>反向击穿</w:t>
      </w:r>
      <w:r>
        <w:rPr>
          <w:szCs w:val="21"/>
        </w:rPr>
        <w:t>状态。</w:t>
      </w:r>
    </w:p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4.</w:t>
      </w:r>
      <w:r>
        <w:rPr/>
        <w:t xml:space="preserve"> </w:t>
      </w:r>
      <w:r>
        <w:rPr>
          <w:szCs w:val="21"/>
        </w:rPr>
        <w:t>测得</w:t>
      </w:r>
      <w:r>
        <w:rPr>
          <w:szCs w:val="21"/>
        </w:rPr>
        <w:t>放大电路中</w:t>
      </w:r>
      <w:r>
        <w:rPr>
          <w:szCs w:val="21"/>
        </w:rPr>
        <w:t>三极管上各电极对地电位分别为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.1V</w:t>
      </w:r>
      <w:r>
        <w:rPr>
          <w:szCs w:val="21"/>
        </w:rPr>
        <w:t>，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.8V</w:t>
      </w:r>
      <w:r>
        <w:rPr>
          <w:szCs w:val="21"/>
        </w:rPr>
        <w:t>，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4.4V</w:t>
      </w:r>
      <w:r>
        <w:rPr>
          <w:szCs w:val="21"/>
        </w:rPr>
        <w:t>，</w:t>
      </w:r>
      <w:r>
        <w:rPr>
          <w:szCs w:val="21"/>
        </w:rPr>
        <w:t>说明此</w:t>
      </w:r>
      <w:r>
        <w:rPr>
          <w:szCs w:val="21"/>
        </w:rPr>
        <w:t>三极管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NPN</w:t>
      </w:r>
      <w:r>
        <w:rPr>
          <w:szCs w:val="21"/>
        </w:rPr>
        <w:t>型</w:t>
      </w:r>
      <w:r>
        <w:rPr>
          <w:rFonts w:eastAsia="Times New Roman"/>
          <w:color w:val="FF0000"/>
          <w:szCs w:val="21"/>
          <w:u w:val="single"/>
        </w:rPr>
        <w:t xml:space="preserve">  </w:t>
      </w:r>
      <w:r>
        <w:rPr>
          <w:color w:val="FF0000"/>
          <w:szCs w:val="21"/>
          <w:u w:val="single"/>
        </w:rPr>
        <w:t>硅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szCs w:val="21"/>
        </w:rPr>
        <w:t>管，</w:t>
      </w:r>
      <w:r>
        <w:rPr>
          <w:szCs w:val="21"/>
        </w:rPr>
        <w:t>1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E</w:t>
      </w:r>
      <w:r>
        <w:rPr>
          <w:color w:val="FF0000"/>
          <w:szCs w:val="21"/>
          <w:u w:val="single"/>
        </w:rPr>
        <w:t>（发射）</w:t>
      </w:r>
      <w:r>
        <w:rPr>
          <w:szCs w:val="21"/>
        </w:rPr>
        <w:t>极，</w:t>
      </w:r>
      <w:r>
        <w:rPr>
          <w:szCs w:val="21"/>
        </w:rPr>
        <w:t>2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B</w:t>
      </w:r>
      <w:r>
        <w:rPr>
          <w:color w:val="FF0000"/>
          <w:szCs w:val="21"/>
          <w:u w:val="single"/>
        </w:rPr>
        <w:t>（基）</w:t>
      </w:r>
      <w:r>
        <w:rPr>
          <w:szCs w:val="21"/>
        </w:rPr>
        <w:t>极，</w:t>
      </w:r>
      <w:r>
        <w:rPr>
          <w:szCs w:val="21"/>
        </w:rPr>
        <w:t>3</w:t>
      </w:r>
      <w:r>
        <w:rPr>
          <w:szCs w:val="21"/>
        </w:rPr>
        <w:t>为</w:t>
      </w:r>
      <w:r>
        <w:rPr>
          <w:color w:val="FF0000"/>
          <w:szCs w:val="21"/>
          <w:u w:val="single"/>
        </w:rPr>
        <w:t>C</w:t>
      </w:r>
      <w:r>
        <w:rPr>
          <w:color w:val="FF0000"/>
          <w:szCs w:val="21"/>
          <w:u w:val="single"/>
        </w:rPr>
        <w:t>（集电）</w:t>
      </w:r>
      <w:r>
        <w:rPr>
          <w:szCs w:val="21"/>
        </w:rPr>
        <w:t>极</w:t>
      </w:r>
      <w:r>
        <w:rPr>
          <w:szCs w:val="21"/>
        </w:rPr>
        <w:t>。</w:t>
      </w:r>
    </w:p>
    <w:p>
      <w:pPr>
        <w:pStyle w:val="Normal"/>
        <w:ind w:firstLine="240"/>
        <w:rPr>
          <w:szCs w:val="21"/>
        </w:rPr>
      </w:pPr>
      <w:r>
        <w:rPr>
          <w:rFonts w:eastAsia="楷体_GB2312;楷体"/>
          <w:sz w:val="24"/>
        </w:rPr>
        <w:t>5.</w:t>
      </w:r>
      <w:r>
        <w:rPr>
          <w:szCs w:val="21"/>
        </w:rPr>
        <w:t xml:space="preserve"> </w:t>
      </w:r>
      <w:r>
        <w:rPr>
          <w:szCs w:val="21"/>
        </w:rPr>
        <w:t>集成运放</w:t>
      </w:r>
      <w:r>
        <w:rPr>
          <w:szCs w:val="21"/>
        </w:rPr>
        <w:t>一般分为两个工作区，它们分别是</w:t>
      </w:r>
      <w:r>
        <w:rPr>
          <w:szCs w:val="21"/>
        </w:rPr>
        <w:t>（</w:t>
      </w:r>
      <w:r>
        <w:rPr>
          <w:color w:val="FF0000"/>
          <w:szCs w:val="21"/>
        </w:rPr>
        <w:t>B</w:t>
      </w:r>
      <w:r>
        <w:rPr>
          <w:szCs w:val="21"/>
        </w:rPr>
        <w:t>）。</w:t>
      </w:r>
    </w:p>
    <w:p>
      <w:pPr>
        <w:pStyle w:val="Normal"/>
        <w:ind w:firstLine="210"/>
        <w:rPr>
          <w:rFonts w:eastAsia="楷体_GB2312;楷体"/>
          <w:sz w:val="24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正反馈与负反馈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线性与非线性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虚断和虚短</w:t>
      </w:r>
      <w:r>
        <w:rPr>
          <w:szCs w:val="21"/>
        </w:rPr>
        <w:t>。</w:t>
      </w:r>
    </w:p>
    <w:p>
      <w:pPr>
        <w:pStyle w:val="Normal"/>
        <w:ind w:firstLine="240"/>
        <w:rPr>
          <w:color w:val="FF0000"/>
          <w:szCs w:val="21"/>
          <w:lang w:val="zh-CN"/>
        </w:rPr>
      </w:pPr>
      <w:r>
        <w:rPr>
          <w:rFonts w:eastAsia="楷体_GB2312;楷体"/>
          <w:sz w:val="24"/>
        </w:rPr>
        <w:t>6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FF0000"/>
        </w:rPr>
        <w:t>＝</w:t>
      </w:r>
      <w:r>
        <w:rPr>
          <w:color w:val="FF0000"/>
          <w:szCs w:val="21"/>
          <w:u w:val="single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autoSpaceDE w:val="false"/>
        <w:ind w:firstLine="210"/>
        <w:rPr>
          <w:szCs w:val="21"/>
        </w:rPr>
      </w:pPr>
      <w:r>
        <w:rPr>
          <w:szCs w:val="21"/>
          <w:lang w:val="zh-CN"/>
        </w:rPr>
        <w:t>7.</w:t>
      </w:r>
      <w:r>
        <w:rPr>
          <w:szCs w:val="21"/>
          <w:lang w:val="zh-CN"/>
        </w:rPr>
        <w:t xml:space="preserve"> </w:t>
      </w:r>
      <w:r>
        <w:rPr>
          <w:szCs w:val="21"/>
          <w:lang w:val="zh-CN"/>
        </w:rPr>
        <w:t>一个两输入端的门电路，当输入为</w:t>
      </w:r>
      <w:r>
        <w:rPr>
          <w:szCs w:val="21"/>
        </w:rPr>
        <w:t>1</w:t>
      </w:r>
      <w:r>
        <w:rPr>
          <w:szCs w:val="21"/>
          <w:lang w:val="zh-CN"/>
        </w:rPr>
        <w:t>和</w:t>
      </w:r>
      <w:r>
        <w:rPr>
          <w:szCs w:val="21"/>
        </w:rPr>
        <w:t>0</w:t>
      </w:r>
      <w:r>
        <w:rPr>
          <w:szCs w:val="21"/>
          <w:lang w:val="zh-CN"/>
        </w:rPr>
        <w:t>时，输出不是</w:t>
      </w:r>
      <w:r>
        <w:rPr>
          <w:szCs w:val="21"/>
        </w:rPr>
        <w:t>1</w:t>
      </w:r>
      <w:r>
        <w:rPr>
          <w:szCs w:val="21"/>
          <w:lang w:val="zh-CN"/>
        </w:rPr>
        <w:t>的门是（</w:t>
      </w:r>
      <w:r>
        <w:rPr>
          <w:color w:val="FF0000"/>
          <w:szCs w:val="21"/>
        </w:rPr>
        <w:t>C</w:t>
      </w:r>
      <w:r>
        <w:rPr>
          <w:szCs w:val="21"/>
          <w:lang w:val="zh-CN"/>
        </w:rPr>
        <w:t>）。</w:t>
      </w:r>
    </w:p>
    <w:p>
      <w:pPr>
        <w:pStyle w:val="Normal"/>
        <w:rPr>
          <w:szCs w:val="21"/>
          <w:lang w:val="zh-CN"/>
        </w:rPr>
      </w:pPr>
      <w:r>
        <w:rPr>
          <w:szCs w:val="21"/>
        </w:rPr>
        <w:t>A</w:t>
      </w:r>
      <w:r>
        <w:rPr>
          <w:szCs w:val="21"/>
          <w:lang w:val="zh-CN"/>
        </w:rPr>
        <w:t>、与非门</w:t>
      </w:r>
      <w:r>
        <w:rPr>
          <w:rFonts w:eastAsia="Times New Roman"/>
          <w:szCs w:val="21"/>
          <w:lang w:val="zh-CN"/>
        </w:rPr>
        <w:t xml:space="preserve">     </w:t>
      </w:r>
      <w:r>
        <w:rPr>
          <w:szCs w:val="21"/>
        </w:rPr>
        <w:t>B</w:t>
      </w:r>
      <w:r>
        <w:rPr>
          <w:szCs w:val="21"/>
          <w:lang w:val="zh-CN"/>
        </w:rPr>
        <w:t>、或门</w:t>
      </w:r>
      <w:r>
        <w:rPr>
          <w:rFonts w:eastAsia="Times New Roman"/>
          <w:szCs w:val="21"/>
          <w:lang w:val="zh-CN"/>
        </w:rPr>
        <w:t xml:space="preserve">       </w:t>
      </w:r>
      <w:r>
        <w:rPr>
          <w:szCs w:val="21"/>
        </w:rPr>
        <w:t>C</w:t>
      </w:r>
      <w:r>
        <w:rPr>
          <w:szCs w:val="21"/>
          <w:lang w:val="zh-CN"/>
        </w:rPr>
        <w:t>、或非门</w:t>
      </w:r>
      <w:r>
        <w:rPr>
          <w:rFonts w:eastAsia="Times New Roman"/>
          <w:szCs w:val="21"/>
          <w:lang w:val="zh-CN"/>
        </w:rPr>
        <w:t xml:space="preserve">     </w:t>
      </w:r>
      <w:r>
        <w:rPr>
          <w:szCs w:val="21"/>
        </w:rPr>
        <w:t>D</w:t>
      </w:r>
      <w:r>
        <w:rPr>
          <w:szCs w:val="21"/>
          <w:lang w:val="zh-CN"/>
        </w:rPr>
        <w:t>、异或门</w:t>
      </w:r>
    </w:p>
    <w:p>
      <w:pPr>
        <w:pStyle w:val="Normal"/>
        <w:ind w:firstLine="240"/>
        <w:rPr>
          <w:szCs w:val="21"/>
        </w:rPr>
      </w:pPr>
      <w:r>
        <w:rPr>
          <w:rFonts w:eastAsia="楷体_GB2312;楷体"/>
          <w:sz w:val="24"/>
        </w:rPr>
        <w:t>8.</w:t>
      </w:r>
      <w:r>
        <w:rPr>
          <w:rFonts w:cs="宋体"/>
          <w:szCs w:val="21"/>
        </w:rPr>
        <w:t>由与非门组成的</w:t>
      </w:r>
      <w:r>
        <w:rPr>
          <w:rFonts w:cs="宋体"/>
          <w:szCs w:val="21"/>
        </w:rPr>
        <w:t>基本</w:t>
      </w:r>
      <w:r>
        <w:rPr>
          <w:szCs w:val="21"/>
        </w:rPr>
        <w:t>RS</w:t>
      </w:r>
      <w:r>
        <w:rPr>
          <w:rFonts w:cs="宋体"/>
          <w:szCs w:val="21"/>
        </w:rPr>
        <w:t>触发器不允许输入的变量组合</w:t>
      </w:r>
      <w:r>
        <w:rPr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宋体"/>
          <w:szCs w:val="21"/>
        </w:rPr>
        <w:t>为（</w:t>
      </w:r>
      <w:r>
        <w:rPr>
          <w:color w:val="FF0000"/>
          <w:szCs w:val="21"/>
        </w:rPr>
        <w:t>A</w:t>
      </w:r>
      <w:r>
        <w:rPr>
          <w:rFonts w:cs="宋体"/>
          <w:szCs w:val="21"/>
        </w:rPr>
        <w:t>）。</w:t>
      </w:r>
    </w:p>
    <w:p>
      <w:pPr>
        <w:pStyle w:val="Normal"/>
        <w:ind w:firstLine="85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 xml:space="preserve">00    </w:t>
      </w:r>
      <w:r>
        <w:rPr>
          <w:szCs w:val="21"/>
        </w:rPr>
        <w:t xml:space="preserve">   </w:t>
      </w:r>
      <w:r>
        <w:rPr>
          <w:szCs w:val="21"/>
        </w:rPr>
        <w:t xml:space="preserve">  B</w:t>
      </w:r>
      <w:r>
        <w:rPr>
          <w:rFonts w:cs="宋体"/>
          <w:szCs w:val="21"/>
        </w:rPr>
        <w:t>、</w:t>
      </w:r>
      <w:r>
        <w:rPr>
          <w:szCs w:val="21"/>
        </w:rPr>
        <w:t xml:space="preserve">01    </w:t>
      </w:r>
      <w:r>
        <w:rPr>
          <w:szCs w:val="21"/>
        </w:rPr>
        <w:t xml:space="preserve">   </w:t>
      </w:r>
      <w:r>
        <w:rPr>
          <w:szCs w:val="21"/>
        </w:rPr>
        <w:t xml:space="preserve"> C</w:t>
      </w:r>
      <w:r>
        <w:rPr>
          <w:rFonts w:cs="宋体"/>
          <w:szCs w:val="21"/>
        </w:rPr>
        <w:t>、</w:t>
      </w:r>
      <w:r>
        <w:rPr>
          <w:szCs w:val="21"/>
        </w:rPr>
        <w:t xml:space="preserve">10    </w:t>
      </w:r>
      <w:r>
        <w:rPr>
          <w:szCs w:val="21"/>
        </w:rPr>
        <w:t xml:space="preserve">    </w:t>
      </w:r>
      <w:r>
        <w:rPr>
          <w:szCs w:val="21"/>
        </w:rPr>
        <w:t xml:space="preserve"> D</w:t>
      </w:r>
      <w:r>
        <w:rPr>
          <w:rFonts w:cs="宋体"/>
          <w:szCs w:val="21"/>
        </w:rPr>
        <w:t>、</w:t>
      </w:r>
      <w:r>
        <w:rPr>
          <w:szCs w:val="21"/>
        </w:rPr>
        <w:t>11</w:t>
      </w:r>
    </w:p>
    <w:p>
      <w:pPr>
        <w:pStyle w:val="Normal"/>
        <w:spacing w:lineRule="auto" w:line="24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ascii="宋体" w:hAnsi="宋体" w:cs="宋体"/>
        </w:rPr>
        <w:t>二、解：</w:t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1029335" cy="891540"/>
                <wp:effectExtent l="0" t="0" r="0" b="0"/>
                <wp:wrapNone/>
                <wp:docPr id="1" name="画布 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91720"/>
                          <a:chOff x="0" y="0"/>
                          <a:chExt cx="1029240" cy="8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288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2570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334080"/>
                            <a:ext cx="2138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50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5508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508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556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355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3600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74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114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049" style="position:absolute;margin-left:54pt;margin-top:12.8pt;width:81.05pt;height:70.2pt" coordorigin="1080,256" coordsize="1621,1404">
                <v:rect id="shape_0" stroked="f" o:allowincell="f" style="position:absolute;left:1081;top:256;width:1619;height:140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782;width:40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1052" fillcolor="white" stroked="t" o:allowincell="f" style="position:absolute;left:1486;top:782;width:336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4,966" to="1813,966" ID="直线 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343" to="1654,780" ID="直线 1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4,343" to="2361,343" ID="直线 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1133" to="1654,1570" ID="直线 1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4,1572" to="2361,1572" ID="直线 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7,823" to="1427,1132" ID="直线 10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椭圆 1059" fillcolor="white" stroked="t" o:allowincell="f" style="position:absolute;left:2372;top:315;width:62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060" fillcolor="white" stroked="t" o:allowincell="f" style="position:absolute;left:2376;top:1534;width:62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ind w:firstLine="424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/>
        <w:t>三、解：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420</wp:posOffset>
                </wp:positionH>
                <wp:positionV relativeFrom="paragraph">
                  <wp:posOffset>63500</wp:posOffset>
                </wp:positionV>
                <wp:extent cx="1772920" cy="1025525"/>
                <wp:effectExtent l="0" t="6985" r="6350" b="0"/>
                <wp:wrapSquare wrapText="bothSides"/>
                <wp:docPr id="2" name="组合 10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025640"/>
                          <a:chOff x="0" y="0"/>
                          <a:chExt cx="177300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10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600" y="0"/>
                              <a:ext cx="1535400" cy="102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52560"/>
                                <a:ext cx="1469880" cy="97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320"/>
                                  <a:ext cx="1469880" cy="90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9880" cy="90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0"/>
                                    <a:ext cx="0" cy="90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4520" y="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224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90504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188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535400" cy="6584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282600" y="0"/>
                                  <a:ext cx="1652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160" y="44640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349200"/>
                                  <a:ext cx="165240" cy="30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360"/>
                                    <a:ext cx="165240" cy="16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0"/>
                                    <a:ext cx="3312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2">
                                        <a:moveTo>
                                          <a:pt x="57" y="192"/>
                                        </a:moveTo>
                                        <a:lnTo>
                                          <a:pt x="30" y="158"/>
                                        </a:lnTo>
                                        <a:lnTo>
                                          <a:pt x="0" y="19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57" y="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232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4520"/>
                              <a:ext cx="1688400" cy="798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对象 108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463040" y="288720"/>
                                <a:ext cx="22536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对象 1084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117440" y="331560"/>
                                <a:ext cx="21348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对象 108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360080" y="596880"/>
                                <a:ext cx="17784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对象 1086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53160" y="0"/>
                                <a:ext cx="46224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对象 1087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307800"/>
                                <a:ext cx="22536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373400" y="960120"/>
                            <a:ext cx="101520" cy="6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120"/>
                              <a:ext cx="101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60">
                                  <a:moveTo>
                                    <a:pt x="0" y="0"/>
                                  </a:moveTo>
                                  <a:lnTo>
                                    <a:pt x="21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0560" y="0"/>
                              <a:ext cx="16560" cy="6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1" style="position:absolute;margin-left:-4.6pt;margin-top:4.95pt;width:139.6pt;height:80.75pt" coordorigin="-92,99" coordsize="2792,1615">
                <v:group id="shape_0" alt="组合 1062" style="position:absolute;left:-92;top:99;width:2792;height:1612">
                  <v:group id="shape_0" alt="组合 1063" style="position:absolute;left:282;top:99;width:2418;height:1612">
                    <v:group id="shape_0" alt="组合 1064" style="position:absolute;left:330;top:183;width:2315;height:1529">
                      <v:group id="shape_0" alt="组合 1065" style="position:absolute;left:330;top:232;width:2315;height:1432">
                        <v:rect id="shape_0" ID="矩形 1066" fillcolor="white" stroked="t" o:allowincell="f" style="position:absolute;left:330;top:232;width:2314;height:14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487,232" to="1487,1663" ID="直线 10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068" style="position:absolute;left:1439;top:183;width:103;height:103">
                        <v:oval id="shape_0" ID="椭圆 1069" stroked="f" o:allowincell="f" style="position:absolute;left:1439;top:183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070" fillcolor="black" stroked="t" o:allowincell="f" style="position:absolute;left:1458;top:202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  <v:group id="shape_0" alt="组合 1071" style="position:absolute;left:1442;top:1608;width:103;height:103">
                        <v:oval id="shape_0" ID="椭圆 1072" stroked="f" o:allowincell="f" style="position:absolute;left:1442;top:1608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073" fillcolor="black" stroked="t" o:allowincell="f" style="position:absolute;left:1461;top:1627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</v:group>
                    <v:group id="shape_0" alt="组合 1074" style="position:absolute;left:282;top:99;width:2418;height:1038">
                      <v:oval id="shape_0" ID="椭圆 1075" stroked="t" o:allowincell="f" style="position:absolute;left:727;top:100;width:259;height:259;flip:x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rect id="shape_0" ID="矩形 1076" fillcolor="white" stroked="t" o:allowincell="f" style="position:absolute;left:2596;top:803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group id="shape_0" alt="组合 1077" style="position:absolute;left:1353;top:650;width:260;height:488">
                        <v:oval id="shape_0" ID="椭圆 1078" fillcolor="white" stroked="t" o:allowincell="f" style="position:absolute;left:1353;top:877;width:259;height:259;flip:y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1353,1006" to="1612,1006" ID="直线 1079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ID="任意多边形 1080" coordsize="57,192" path="m57,192l30,158l0,192l27,0l57,192xe" fillcolor="black" stroked="t" o:allowincell="f" style="position:absolute;left:1458;top:650;width:51;height:175;mso-wrap-style:none;v-text-anchor:middle">
                          <v:fill o:detectmouseclick="t" type="solid" color2="white"/>
                          <v:stroke color="black" joinstyle="round" endcap="flat"/>
                          <w10:wrap type="square"/>
                        </v:shape>
                      </v:group>
                      <v:rect id="shape_0" ID="矩形 1081" fillcolor="white" stroked="t" o:allowincell="f" style="position:absolute;left:282;top:844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</v:group>
                  </v:group>
                  <v:group id="shape_0" alt="组合 1082" style="position:absolute;left:-92;top:359;width:2659;height:125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对象 1083" stroked="f" o:allowincell="f" style="position:absolute;left:2212;top:814;width:354;height:241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ID="对象 1084" stroked="f" o:allowincell="f" style="position:absolute;left:1668;top:881;width:335;height:242;mso-wrap-style:none;v-text-anchor:middle" type="_x0000_t75">
                      <v:imagedata r:id="rId8" o:detectmouseclick="t"/>
                      <v:stroke color="#3465a4" joinstyle="round" endcap="flat"/>
                      <w10:wrap type="square"/>
                    </v:shape>
                    <v:shape id="shape_0" ID="对象 1085" stroked="f" o:allowincell="f" style="position:absolute;left:2050;top:1299;width:279;height:316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  <v:shape id="shape_0" ID="对象 1086" stroked="f" o:allowincell="f" style="position:absolute;left:464;top:359;width:727;height:259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ID="对象 1087" stroked="f" o:allowincell="f" style="position:absolute;left:-92;top:844;width:354;height:242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</v:group>
                </v:group>
                <v:group id="shape_0" alt="组合 1088" style="position:absolute;left:2071;top:1611;width:160;height:103">
                  <v:shape id="shape_0" ID="任意多边形 1089" coordsize="174,60" path="m0,0l21,30l0,60l174,30l0,0xe" fillcolor="black" stroked="t" o:allowincell="f" style="position:absolute;left:2071;top:1636;width:159;height:54;flip:xy;mso-wrap-style:none;v-text-anchor:middle">
                    <v:fill o:detectmouseclick="t" type="solid" color2="white"/>
                    <v:stroke color="black" joinstyle="round" endcap="flat"/>
                    <w10:wrap type="square"/>
                  </v:shape>
                  <v:rect id="shape_0" ID="矩形 1090" stroked="f" o:allowincell="f" style="position:absolute;left:2182;top:1612;width:25;height:102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电压源单独作用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   </w:t>
      </w:r>
    </w:p>
    <w:p>
      <w:pPr>
        <w:pStyle w:val="Normal"/>
        <w:spacing w:lineRule="auto" w:line="240"/>
        <w:rPr/>
      </w:pPr>
      <w:r>
        <w:rPr/>
        <w:t>电流源单独作用：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   </w:t>
      </w:r>
    </w:p>
    <w:p>
      <w:pPr>
        <w:pStyle w:val="Normal"/>
        <w:spacing w:lineRule="auto" w:line="240"/>
        <w:rPr/>
      </w:pPr>
      <w:r>
        <w:rPr/>
        <w:t>故原图中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772920" cy="1025525"/>
                <wp:effectExtent l="0" t="6985" r="6350" b="0"/>
                <wp:wrapSquare wrapText="bothSides"/>
                <wp:docPr id="3" name="组合 10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025640"/>
                          <a:chOff x="0" y="0"/>
                          <a:chExt cx="177300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265320" y="83880"/>
                              <a:ext cx="1469880" cy="90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73000" cy="102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4520"/>
                                <a:ext cx="1688400" cy="798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对象 1096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463040" y="288720"/>
                                  <a:ext cx="225360" cy="15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对象 1097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360080" y="596880"/>
                                  <a:ext cx="17784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对象 1098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53160" y="0"/>
                                  <a:ext cx="462240" cy="16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对象 1099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307800"/>
                                  <a:ext cx="225360" cy="15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37600" y="0"/>
                                <a:ext cx="1535400" cy="102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35400" cy="637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282600" y="0"/>
                                    <a:ext cx="165240" cy="165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160" y="446400"/>
                                    <a:ext cx="65880" cy="16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2320"/>
                                    <a:ext cx="65880" cy="16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5800" y="960120"/>
                                  <a:ext cx="101520" cy="65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5120"/>
                                    <a:ext cx="10152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60">
                                        <a:moveTo>
                                          <a:pt x="0" y="0"/>
                                        </a:moveTo>
                                        <a:lnTo>
                                          <a:pt x="21" y="30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74" y="3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0560" y="0"/>
                                    <a:ext cx="16560" cy="6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2720" y="52560"/>
                            <a:ext cx="65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58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22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957600"/>
                            <a:ext cx="65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58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18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1" style="position:absolute;margin-left:0pt;margin-top:7.9pt;width:139.6pt;height:80.75pt" coordorigin="0,158" coordsize="2792,1615">
                <v:group id="shape_0" alt="组合 1092" style="position:absolute;left:0;top:158;width:2792;height:1615">
                  <v:rect id="shape_0" ID="矩形 1093" fillcolor="white" stroked="t" o:allowincell="f" style="position:absolute;left:418;top:291;width:2314;height:1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组合 1094" style="position:absolute;left:0;top:158;width:2792;height:1615">
                    <v:group id="shape_0" alt="组合 1095" style="position:absolute;left:0;top:418;width:2659;height:1257">
                      <v:shape id="shape_0" ID="对象 1096" stroked="f" o:allowincell="f" style="position:absolute;left:2304;top:873;width:354;height:241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shape id="shape_0" ID="对象 1097" stroked="f" o:allowincell="f" style="position:absolute;left:2142;top:1358;width:279;height:316;mso-wrap-style:none;v-text-anchor:middle" type="_x0000_t75">
                        <v:imagedata r:id="rId17" o:detectmouseclick="t"/>
                        <v:stroke color="#3465a4" joinstyle="round" endcap="flat"/>
                        <w10:wrap type="square"/>
                      </v:shape>
                      <v:shape id="shape_0" ID="对象 1098" stroked="f" o:allowincell="f" style="position:absolute;left:556;top:418;width:727;height:259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ID="对象 1099" stroked="f" o:allowincell="f" style="position:absolute;left:0;top:903;width:354;height:242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</v:group>
                    <v:group id="shape_0" alt="组合 1100" style="position:absolute;left:374;top:158;width:2418;height:1615">
                      <v:group id="shape_0" alt="组合 1101" style="position:absolute;left:374;top:158;width:2418;height:1004">
                        <v:oval id="shape_0" ID="椭圆 1102" stroked="t" o:allowincell="f" style="position:absolute;left:819;top:159;width:259;height:259;flip:x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rect id="shape_0" ID="矩形 1103" fillcolor="white" stroked="t" o:allowincell="f" style="position:absolute;left:2688;top:862;width:103;height:259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rect>
                        <v:rect id="shape_0" ID="矩形 1104" fillcolor="white" stroked="t" o:allowincell="f" style="position:absolute;left:374;top:903;width:103;height:259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rect>
                      </v:group>
                      <v:group id="shape_0" alt="组合 1105" style="position:absolute;left:2163;top:1670;width:160;height:103">
                        <v:shape id="shape_0" ID="任意多边形 1106" coordsize="174,60" path="m0,0l21,30l0,60l174,30l0,0xe" fillcolor="black" stroked="t" o:allowincell="f" style="position:absolute;left:2163;top:1695;width:159;height:54;flip:xy;mso-wrap-style:none;v-text-anchor:middle">
                          <v:fill o:detectmouseclick="t" type="solid" color2="white"/>
                          <v:stroke color="black" joinstyle="round" endcap="flat"/>
                          <w10:wrap type="square"/>
                        </v:shape>
                        <v:rect id="shape_0" ID="矩形 1107" stroked="f" o:allowincell="f" style="position:absolute;left:2274;top:1671;width:25;height:102;mso-wrap-style:none;v-text-anchor:middle;rotation:180"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v:group>
                </v:group>
                <v:group id="shape_0" alt="组合 1108" style="position:absolute;left:1532;top:242;width:104;height:104">
                  <v:oval id="shape_0" ID="椭圆 1109" stroked="f" o:allowincell="f" style="position:absolute;left:1532;top:242;width:103;height:103;mso-wrap-style:none;v-text-anchor:middle">
                    <v:fill o:detectmouseclick="t" on="false"/>
                    <v:stroke color="#3465a4" joinstyle="round" endcap="flat"/>
                    <w10:wrap type="square"/>
                  </v:oval>
                  <v:oval id="shape_0" ID="椭圆 1110" fillcolor="black" stroked="t" o:allowincell="f" style="position:absolute;left:1551;top:261;width:67;height:67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</v:group>
                <v:group id="shape_0" alt="组合 1111" style="position:absolute;left:1534;top:1667;width:104;height:104">
                  <v:oval id="shape_0" ID="椭圆 1112" stroked="f" o:allowincell="f" style="position:absolute;left:1534;top:1667;width:103;height:103;mso-wrap-style:none;v-text-anchor:middle">
                    <v:fill o:detectmouseclick="t" on="false"/>
                    <v:stroke color="#3465a4" joinstyle="round" endcap="flat"/>
                    <w10:wrap type="square"/>
                  </v:oval>
                  <v:oval id="shape_0" ID="椭圆 1113" fillcolor="black" stroked="t" o:allowincell="f" style="position:absolute;left:1553;top:1685;width:67;height:67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772920" cy="970280"/>
                <wp:effectExtent l="0" t="635" r="6350" b="635"/>
                <wp:wrapSquare wrapText="bothSides"/>
                <wp:docPr id="4" name="组合 1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970200"/>
                          <a:chOff x="0" y="0"/>
                          <a:chExt cx="1773000" cy="9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600" y="0"/>
                              <a:ext cx="1535400" cy="97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240" y="0"/>
                                <a:ext cx="1469880" cy="97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960"/>
                                  <a:ext cx="1469880" cy="90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9880" cy="90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0"/>
                                    <a:ext cx="0" cy="90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4520" y="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224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905040"/>
                                  <a:ext cx="65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65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1880"/>
                                    <a:ext cx="424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96640"/>
                                <a:ext cx="153540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9160" y="9720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0"/>
                                  <a:ext cx="165240" cy="30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000"/>
                                    <a:ext cx="165240" cy="16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08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0"/>
                                    <a:ext cx="3312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92">
                                        <a:moveTo>
                                          <a:pt x="57" y="192"/>
                                        </a:moveTo>
                                        <a:lnTo>
                                          <a:pt x="30" y="158"/>
                                        </a:lnTo>
                                        <a:lnTo>
                                          <a:pt x="0" y="19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57" y="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3120"/>
                                  <a:ext cx="65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00680"/>
                              <a:ext cx="1688400" cy="5094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对象 1135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463040" y="0"/>
                                <a:ext cx="22536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对象 1136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117440" y="42480"/>
                                <a:ext cx="21348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对象 1137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360080" y="308160"/>
                                <a:ext cx="17784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对象 1138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19080"/>
                                <a:ext cx="22536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373400" y="922680"/>
                            <a:ext cx="10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60">
                                <a:moveTo>
                                  <a:pt x="0" y="0"/>
                                </a:moveTo>
                                <a:lnTo>
                                  <a:pt x="21" y="30"/>
                                </a:lnTo>
                                <a:lnTo>
                                  <a:pt x="0" y="60"/>
                                </a:lnTo>
                                <a:lnTo>
                                  <a:pt x="174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4" style="position:absolute;margin-left:198pt;margin-top:7.8pt;width:139.6pt;height:76.4pt" coordorigin="3960,156" coordsize="2792,1528">
                <v:group id="shape_0" alt="组合 1115" style="position:absolute;left:3960;top:156;width:2792;height:1528">
                  <v:group id="shape_0" alt="组合 1116" style="position:absolute;left:4334;top:156;width:2418;height:1528">
                    <v:group id="shape_0" alt="组合 1117" style="position:absolute;left:4382;top:156;width:2315;height:1528">
                      <v:group id="shape_0" alt="组合 1118" style="position:absolute;left:4382;top:205;width:2315;height:1432">
                        <v:rect id="shape_0" ID="矩形 1119" fillcolor="white" stroked="t" o:allowincell="f" style="position:absolute;left:4382;top:205;width:2314;height:14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5539,205" to="5539,1636" ID="直线 11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1121" style="position:absolute;left:5491;top:156;width:103;height:103">
                        <v:oval id="shape_0" ID="椭圆 1122" stroked="f" o:allowincell="f" style="position:absolute;left:5491;top:156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123" fillcolor="black" stroked="t" o:allowincell="f" style="position:absolute;left:5510;top:175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  <v:group id="shape_0" alt="组合 1124" style="position:absolute;left:5494;top:1581;width:103;height:103">
                        <v:oval id="shape_0" ID="椭圆 1125" stroked="f" o:allowincell="f" style="position:absolute;left:5494;top:1581;width:102;height:102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oval>
                        <v:oval id="shape_0" ID="椭圆 1126" fillcolor="black" stroked="t" o:allowincell="f" style="position:absolute;left:5513;top:1600;width:66;height:66;mso-wrap-style:none;v-text-anchor:middle">
                          <v:fill o:detectmouseclick="t" type="solid" color2="white"/>
                          <v:stroke color="black" joinstyle="miter" endcap="flat"/>
                          <w10:wrap type="square"/>
                        </v:oval>
                      </v:group>
                    </v:group>
                    <v:group id="shape_0" alt="组合 1127" style="position:absolute;left:4334;top:623;width:2418;height:487">
                      <v:rect id="shape_0" ID="矩形 1128" fillcolor="white" stroked="t" o:allowincell="f" style="position:absolute;left:6648;top:776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group id="shape_0" alt="组合 1129" style="position:absolute;left:5405;top:623;width:260;height:487">
                        <v:oval id="shape_0" ID="椭圆 1130" fillcolor="white" stroked="t" o:allowincell="f" style="position:absolute;left:5405;top:850;width:259;height:259;flip:y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405,979" to="5664,979" ID="直线 113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ID="任意多边形 1132" coordsize="57,192" path="m57,192l30,158l0,192l27,0l57,192xe" fillcolor="black" stroked="t" o:allowincell="f" style="position:absolute;left:5510;top:623;width:51;height:175;mso-wrap-style:none;v-text-anchor:middle">
                          <v:fill o:detectmouseclick="t" type="solid" color2="white"/>
                          <v:stroke color="black" joinstyle="round" endcap="flat"/>
                          <w10:wrap type="square"/>
                        </v:shape>
                      </v:group>
                      <v:rect id="shape_0" ID="矩形 1133" fillcolor="white" stroked="t" o:allowincell="f" style="position:absolute;left:4334;top:817;width:103;height:25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</v:group>
                  </v:group>
                  <v:group id="shape_0" alt="组合 1134" style="position:absolute;left:3960;top:787;width:2659;height:802">
                    <v:shape id="shape_0" ID="对象 1135" stroked="f" o:allowincell="f" style="position:absolute;left:6264;top:787;width:354;height:241;mso-wrap-style:none;v-text-anchor:middle" type="_x0000_t75">
                      <v:imagedata r:id="rId24" o:detectmouseclick="t"/>
                      <v:stroke color="#3465a4" joinstyle="round" endcap="flat"/>
                      <w10:wrap type="square"/>
                    </v:shape>
                    <v:shape id="shape_0" ID="对象 1136" stroked="f" o:allowincell="f" style="position:absolute;left:5720;top:854;width:335;height:242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ID="对象 1137" stroked="f" o:allowincell="f" style="position:absolute;left:6102;top:1272;width:279;height:316;mso-wrap-style:none;v-text-anchor:middle" type="_x0000_t75">
                      <v:imagedata r:id="rId26" o:detectmouseclick="t"/>
                      <v:stroke color="#3465a4" joinstyle="round" endcap="flat"/>
                      <w10:wrap type="square"/>
                    </v:shape>
                    <v:shape id="shape_0" ID="对象 1138" stroked="f" o:allowincell="f" style="position:absolute;left:3960;top:817;width:354;height:242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</v:group>
                </v:group>
                <v:shape id="shape_0" ID="任意多边形 1139" coordsize="174,60" path="m0,0l21,30l0,60l174,30l0,0xe" fillcolor="black" stroked="t" o:allowincell="f" style="position:absolute;left:6123;top:1609;width:159;height:54;flip:xy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4"/>
        <w:rPr>
          <w:szCs w:val="21"/>
        </w:rPr>
      </w:pPr>
      <w:r>
        <w:rPr/>
        <w:t>四、</w:t>
      </w:r>
      <w:r>
        <w:rPr>
          <w:szCs w:val="21"/>
        </w:rPr>
        <w:t>解：分析：根据电路可知，当</w:t>
      </w:r>
      <w:r>
        <w:rPr>
          <w:i/>
          <w:szCs w:val="21"/>
        </w:rPr>
        <w:t>u</w:t>
      </w:r>
      <w:r>
        <w:rPr>
          <w:szCs w:val="21"/>
          <w:vertAlign w:val="subscript"/>
        </w:rPr>
        <w:t>i</w:t>
      </w:r>
      <w:r>
        <w:rPr>
          <w:szCs w:val="21"/>
        </w:rPr>
        <w:t xml:space="preserve">&gt; </w:t>
      </w:r>
      <w:r>
        <w:rPr>
          <w:szCs w:val="21"/>
        </w:rPr>
        <w:t>–</w:t>
      </w:r>
      <w:r>
        <w:rPr>
          <w:szCs w:val="21"/>
        </w:rPr>
        <w:t>0.7V</w:t>
      </w:r>
      <w:r>
        <w:rPr>
          <w:szCs w:val="21"/>
        </w:rPr>
        <w:t>时，二极管截止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  <w:vertAlign w:val="subscript"/>
        </w:rPr>
        <w:t>i</w:t>
      </w:r>
      <w:r>
        <w:rPr>
          <w:szCs w:val="21"/>
        </w:rPr>
        <w:t>；当</w:t>
      </w:r>
      <w:r>
        <w:rPr>
          <w:i/>
          <w:szCs w:val="21"/>
        </w:rPr>
        <w:t>u</w:t>
      </w:r>
      <w:r>
        <w:rPr>
          <w:szCs w:val="21"/>
          <w:vertAlign w:val="subscript"/>
        </w:rPr>
        <w:t>i</w:t>
      </w:r>
      <w:r>
        <w:rPr>
          <w:szCs w:val="21"/>
        </w:rPr>
        <w:t xml:space="preserve">&lt; </w:t>
      </w:r>
      <w:r>
        <w:rPr>
          <w:szCs w:val="21"/>
        </w:rPr>
        <w:t>–</w:t>
      </w:r>
      <w:r>
        <w:rPr>
          <w:szCs w:val="21"/>
        </w:rPr>
        <w:t>0.7V</w:t>
      </w:r>
      <w:r>
        <w:rPr>
          <w:szCs w:val="21"/>
        </w:rPr>
        <w:t>时，二极管导通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 xml:space="preserve">= </w:t>
      </w:r>
      <w:r>
        <w:rPr>
          <w:szCs w:val="21"/>
        </w:rPr>
        <w:t>–</w:t>
      </w:r>
      <w:r>
        <w:rPr>
          <w:szCs w:val="21"/>
        </w:rPr>
        <w:t>0.7V</w:t>
      </w:r>
      <w:r>
        <w:rPr>
          <w:szCs w:val="21"/>
        </w:rPr>
        <w:t>。所以</w:t>
      </w:r>
      <w:r>
        <w:rPr>
          <w:i/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>的波形图如下图所示：</w:t>
      </w:r>
    </w:p>
    <w:p>
      <w:pPr>
        <w:pStyle w:val="Normal"/>
        <w:spacing w:lineRule="auto" w:line="240"/>
        <w:ind w:firstLine="424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03220</wp:posOffset>
            </wp:positionH>
            <wp:positionV relativeFrom="paragraph">
              <wp:posOffset>220980</wp:posOffset>
            </wp:positionV>
            <wp:extent cx="1714500" cy="977265"/>
            <wp:effectExtent l="0" t="0" r="0" b="0"/>
            <wp:wrapNone/>
            <wp:docPr id="5" name="图片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</wp:posOffset>
            </wp:positionH>
            <wp:positionV relativeFrom="paragraph">
              <wp:posOffset>121920</wp:posOffset>
            </wp:positionV>
            <wp:extent cx="2009775" cy="1190625"/>
            <wp:effectExtent l="0" t="0" r="0" b="0"/>
            <wp:wrapNone/>
            <wp:docPr id="6" name="图片 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4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240"/>
        <w:ind w:firstLine="420"/>
        <w:rPr>
          <w:color w:val="FF0000"/>
        </w:rPr>
      </w:pPr>
      <w:r>
        <w:rPr/>
        <w:t>五、解：静态工作点为：</w:t>
      </w:r>
    </w:p>
    <w:p>
      <w:pPr>
        <w:pStyle w:val="Normal"/>
        <w:spacing w:lineRule="auto" w:line="240"/>
        <w:ind w:firstLine="1080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A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240"/>
        <w:ind w:firstLine="94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  <w:t>微变等效电路如下图所示：</w:t>
      </w:r>
    </w:p>
    <w:p>
      <w:pPr>
        <w:pStyle w:val="Normal"/>
        <w:spacing w:lineRule="auto" w:line="240"/>
        <w:ind w:firstLine="41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0858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2597785" cy="1072515"/>
                <wp:effectExtent l="0" t="0" r="1763395" b="9525"/>
                <wp:wrapNone/>
                <wp:docPr id="7" name="组合 9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072440"/>
                          <a:chOff x="0" y="0"/>
                          <a:chExt cx="2597760" cy="1072440"/>
                        </a:xfrm>
                      </wpg:grpSpPr>
                      <wps:wsp>
                        <wps:cNvSpPr txBox="1"/>
                        <wps:spPr>
                          <a:xfrm>
                            <a:off x="2056680" y="29412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R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462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9212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97760" cy="107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0" y="649080"/>
                              <a:ext cx="1969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7760" cy="10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0120" y="23292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97760" cy="107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33280" y="452880"/>
                                  <a:ext cx="1969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776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5280" y="956160"/>
                                    <a:ext cx="20822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476280"/>
                                    <a:ext cx="19692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FF0000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FF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0360" y="18108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19764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0" y="229320"/>
                                    <a:ext cx="71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720" y="231120"/>
                                    <a:ext cx="720" cy="72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7760" cy="107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70800" y="230040"/>
                                      <a:ext cx="0" cy="73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680" y="235440"/>
                                      <a:ext cx="1037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7760" cy="107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75400" y="170640"/>
                                        <a:ext cx="584280" cy="856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4320" y="21600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120" y="93852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360" y="413280"/>
                                        <a:ext cx="0" cy="350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490680"/>
                                        <a:ext cx="19692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2320" y="237600"/>
                                        <a:ext cx="720" cy="72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471240"/>
                                        <a:ext cx="95400" cy="175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9400" y="93996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3280" y="201240"/>
                                        <a:ext cx="47160" cy="47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86200" y="960120"/>
                                        <a:ext cx="166320" cy="11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6400" y="0"/>
                                          <a:ext cx="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2320"/>
                                          <a:ext cx="166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08520" y="0"/>
                                        <a:ext cx="101520" cy="178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31760" y="16560"/>
                                        <a:ext cx="101520" cy="178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423880" y="426600"/>
                                        <a:ext cx="1440" cy="39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54120" y="507960"/>
                                        <a:ext cx="143640" cy="160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39440" y="255240"/>
                                        <a:ext cx="283320" cy="195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宋体" w:hAnsi="宋体" w:eastAsia="宋体" w:cs="宋体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β</w:t>
                                          </w: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eastAsia="宋体" w:ascii="Times New Roman" w:hAnsi="Times New Roman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vertAlign w:val="subscript"/>
                                              <w:rFonts w:eastAsia="宋体" w:ascii="Times New Roman" w:hAnsi="Times New Roman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8360" y="285840"/>
                                        <a:ext cx="0" cy="158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4560" y="444960"/>
                                        <a:ext cx="243720" cy="274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3720" cy="274320"/>
                                        </a:xfrm>
                                        <a:prstGeom prst="diamond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680" y="145080"/>
                                          <a:ext cx="190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933560" y="464760"/>
                                        <a:ext cx="95400" cy="175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225440" y="488160"/>
                              <a:ext cx="954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2" style="position:absolute;margin-left:39.6pt;margin-top:4.3pt;width:204.55pt;height:84.4pt" coordorigin="792,86" coordsize="4091,1688">
                <v:shape id="shape_0" fillcolor="white" stroked="f" o:allowincell="f" style="position:absolute;left:4031;top:549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3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R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66,474" to="4466,1565" ID="直线 95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ID="矩形 955" fillcolor="white" stroked="t" o:allowincell="f" style="position:absolute;left:4391;top:861;width:179;height:31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group id="shape_0" alt="组合 956" style="position:absolute;left:792;top:86;width:4091;height:1688">
                  <v:shape id="shape_0" fillcolor="white" stroked="f" o:allowincell="f" style="position:absolute;left:2816;top:1108;width:3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alt="组合 958" style="position:absolute;left:792;top:86;width:4091;height:1688">
                    <v:line id="shape_0" from="3296,453" to="3296,1602" ID="直线 959" stroked="t" o:allowincell="f" style="position:absolute">
                      <v:stroke color="red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alt="组合 960" style="position:absolute;left:792;top:86;width:4091;height:1688">
                      <v:shape id="shape_0" fillcolor="white" stroked="f" o:allowincell="f" style="position:absolute;left:3994;top:799;width:30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alt="组合 962" style="position:absolute;left:792;top:86;width:4091;height:1688">
                        <v:line id="shape_0" from="1131,1592" to="4409,1603" ID="直线 963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512;top:836;width:309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line id="shape_0" from="1218,371" to="1493,371" ID="直线 965" stroked="t" o:allowincell="f" style="position:absolute">
                          <v:stroke color="red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357,397" to="2632,397" ID="直线 966" stroked="t" o:allowincell="f" style="position:absolute">
                          <v:stroke color="red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298,447" to="4430,447" ID="直线 967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3911,450" to="3911,1586" ID="直线 968" stroked="t" o:allowincell="f" style="position:absolute">
                          <v:stroke color="red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alt="组合 969" style="position:absolute;left:792;top:86;width:4091;height:1688">
                          <v:line id="shape_0" from="2793,448" to="2793,1597" ID="直线 970" stroked="t" o:allowincell="f" style="position:absolute">
                            <v:stroke color="red" weight="9360" endarrow="oval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168,457" to="2801,457" ID="直线 971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group id="shape_0" alt="组合 972" style="position:absolute;left:792;top:86;width:4091;height:1688">
                            <v:rect id="shape_0" ID="矩形 973" stroked="t" o:allowincell="f" style="position:absolute;left:2643;top:355;width:919;height:1348;mso-wrap-style:none;v-text-anchor:middle">
                              <v:fill o:detectmouseclick="t" on="false"/>
                              <v:stroke color="red" weight="9360" dashstyle="dash" joinstyle="miter" endcap="flat"/>
                              <w10:wrap type="none"/>
                            </v:rect>
                            <v:oval id="shape_0" ID="椭圆 974" fillcolor="white" stroked="t" o:allowincell="f" style="position:absolute;left:1082;top:426;width:73;height:7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椭圆 975" fillcolor="white" stroked="t" o:allowincell="f" style="position:absolute;left:1071;top:1564;width:73;height:74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oval>
                            <v:line id="shape_0" from="991,737" to="991,1288" ID="直线 976" stroked="t" o:allowincell="f" style="position:absolute">
                              <v:stroke color="red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792;top:859;width:309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1961,460" to="1961,1596" ID="直线 978" stroked="t" o:allowincell="f" style="position:absolute">
                              <v:stroke color="red" weight="9360" startarrow="oval" endarrow="oval" startarrowwidth="narrow" startarrowlength="short" endarrowwidth="narrow" endarrowlength="short" joinstyle="miter" endcap="flat"/>
                              <v:fill o:detectmouseclick="t" on="false"/>
                              <w10:wrap type="none"/>
                            </v:line>
                            <v:rect id="shape_0" ID="矩形 979" fillcolor="white" stroked="t" o:allowincell="f" style="position:absolute;left:1872;top:828;width:149;height:275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rect>
                            <v:oval id="shape_0" ID="椭圆 980" fillcolor="white" stroked="t" o:allowincell="f" style="position:absolute;left:4429;top:1566;width:73;height:74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oval>
                            <v:oval id="shape_0" ID="椭圆 981" fillcolor="white" stroked="t" o:allowincell="f" style="position:absolute;left:4419;top:403;width:73;height:74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oval>
                            <v:group id="shape_0" alt="组合 982" style="position:absolute;left:2660;top:1598;width:261;height:176">
                              <v:line id="shape_0" from="2796,1598" to="2796,1772" ID="直线 983" stroked="t" o:allowincell="f" style="position:absolute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60,1775" to="2921,1775" ID="直线 984" stroked="t" o:allowincell="f" style="position:absolute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f" o:allowincell="f" style="position:absolute;left:1278;top:86;width:159;height:2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417;top:112;width:159;height:2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4609,758" to="4610,1372" ID="直线 987" stroked="t" o:allowincell="f" style="position:absolute;flip:x">
                              <v:stroke color="red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4657;top:886;width:225;height:25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374;top:488;width:445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FF0000"/>
                                        <w:lang w:val="en-US" w:eastAsia="zh-CN" w:bidi="ar-SA"/>
                                      </w:rPr>
                                      <w:t>β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eastAsia="宋体" w:ascii="Times New Roman" w:hAnsi="Times New Roma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eastAsia="宋体" w:ascii="Times New Roman" w:hAnsi="Times New Roma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3372,536" to="3372,784" ID="直线 990" stroked="t" o:allowincell="f" style="position:absolute">
                              <v:stroke color="red" weight="9360" endarrow="block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group id="shape_0" alt="组合 991" style="position:absolute;left:3114;top:787;width:384;height:432">
                              <v:shapetype id="_x0000_t4" coordsize="21600,21600" o:spt="4" path="m,10800l10800,l21600,10800l10800,21600xe">
                                <v:stroke joinstyle="miter"/>
                                <v:formulas>
                                  <v:f eqn="prod width 3 4"/>
                                  <v:f eqn="prod height 3 4"/>
                                </v:formulas>
                                <v:path gradientshapeok="t" o:connecttype="rect" textboxrect="5400,5400,@0,@1"/>
                              </v:shapetype>
                              <v:shape id="shape_0" ID="自选图形 992" fillcolor="white" stroked="t" o:allowincell="f" style="position:absolute;left:3114;top:787;width:383;height:431;mso-wrap-style:none;v-text-anchor:middle" type="_x0000_t4">
                                <v:fill o:detectmouseclick="t" type="solid" color2="black"/>
                                <v:stroke color="red" weight="9360" joinstyle="miter" endcap="flat"/>
                                <w10:wrap type="none"/>
                              </v:shape>
                              <v:line id="shape_0" from="3150,1015" to="3449,1015" ID="直线 993" stroked="t" o:allowincell="f" style="position:absolute">
                                <v:stroke color="red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94" fillcolor="white" stroked="t" o:allowincell="f" style="position:absolute;left:3837;top:818;width:149;height:275;mso-wrap-style:none;v-text-anchor:middle">
                              <v:fill o:detectmouseclick="t" type="solid" color2="black"/>
                              <v:stroke color="red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rect id="shape_0" ID="矩形 995" fillcolor="white" stroked="t" o:allowincell="f" style="position:absolute;left:2722;top:855;width:149;height:2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firstLine="415"/>
        <w:rPr>
          <w:szCs w:val="21"/>
        </w:rPr>
      </w:pPr>
      <w:r>
        <w:rPr>
          <w:szCs w:val="21"/>
        </w:rPr>
        <w:t>动态分析：</w:t>
      </w:r>
    </w:p>
    <w:p>
      <w:pPr>
        <w:pStyle w:val="Normal"/>
        <w:spacing w:lineRule="auto" w:line="240"/>
        <w:ind w:firstLine="1467"/>
        <w:rPr>
          <w:color w:val="FF0000"/>
          <w:szCs w:val="21"/>
        </w:rPr>
      </w:pPr>
      <w:r>
        <w:rPr>
          <w:color w:val="FF0000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A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240"/>
        <w:ind w:firstLine="415"/>
        <w:rPr/>
      </w:pPr>
      <w:r>
        <w:rPr>
          <w:rFonts w:eastAsia="Times New Roman"/>
          <w:color w:val="FF0000"/>
          <w:szCs w:val="21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40"/>
        <w:ind w:firstLine="1570"/>
        <w:rPr>
          <w:szCs w:val="21"/>
        </w:rPr>
      </w:pPr>
      <w:r>
        <w:rPr>
          <w:i/>
          <w:szCs w:val="21"/>
        </w:rPr>
        <w:t>r</w:t>
      </w:r>
      <w:r>
        <w:rPr>
          <w:szCs w:val="21"/>
          <w:vertAlign w:val="subscript"/>
        </w:rPr>
        <w:t>i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//</w:t>
      </w:r>
      <w:r>
        <w:rPr>
          <w:i/>
          <w:szCs w:val="21"/>
        </w:rPr>
        <w:t xml:space="preserve"> r</w:t>
      </w:r>
      <w:r>
        <w:rPr>
          <w:szCs w:val="21"/>
          <w:vertAlign w:val="subscript"/>
        </w:rPr>
        <w:t xml:space="preserve">be </w:t>
      </w:r>
      <w:r>
        <w:rPr>
          <w:rFonts w:cs="宋体" w:ascii="宋体" w:hAnsi="宋体"/>
          <w:szCs w:val="21"/>
        </w:rPr>
        <w:t>≈</w:t>
      </w:r>
      <w:r>
        <w:rPr>
          <w:i/>
          <w:szCs w:val="21"/>
        </w:rPr>
        <w:t xml:space="preserve"> r</w:t>
      </w:r>
      <w:r>
        <w:rPr>
          <w:szCs w:val="21"/>
          <w:vertAlign w:val="subscript"/>
        </w:rPr>
        <w:t xml:space="preserve">be </w:t>
      </w:r>
      <w:r>
        <w:rPr>
          <w:szCs w:val="21"/>
        </w:rPr>
        <w:t xml:space="preserve">= </w:t>
      </w:r>
      <w:r>
        <w:rPr>
          <w:rFonts w:cs="宋体" w:ascii="宋体" w:hAnsi="宋体"/>
          <w:szCs w:val="21"/>
        </w:rPr>
        <w:t>0.</w:t>
      </w:r>
      <w:r>
        <w:rPr>
          <w:szCs w:val="21"/>
        </w:rPr>
        <w:t>63k</w:t>
      </w:r>
      <w:r>
        <w:rPr>
          <w:szCs w:val="21"/>
        </w:rPr>
        <w:t>Ω</w:t>
      </w:r>
      <w:r>
        <w:rPr>
          <w:szCs w:val="21"/>
        </w:rPr>
        <w:t xml:space="preserve">     </w:t>
      </w:r>
    </w:p>
    <w:p>
      <w:pPr>
        <w:pStyle w:val="Normal"/>
        <w:spacing w:lineRule="auto" w:line="240"/>
        <w:ind w:firstLine="1570"/>
        <w:rPr>
          <w:szCs w:val="21"/>
        </w:rPr>
      </w:pP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C</w:t>
      </w:r>
      <w:r>
        <w:rPr>
          <w:szCs w:val="21"/>
        </w:rPr>
        <w:t>=2k</w:t>
      </w:r>
      <w:r>
        <w:rPr>
          <w:szCs w:val="21"/>
        </w:rPr>
        <w:t>Ω</w:t>
      </w:r>
    </w:p>
    <w:p>
      <w:pPr>
        <w:pStyle w:val="Normal"/>
        <w:spacing w:lineRule="auto" w:line="240"/>
        <w:ind w:firstLine="415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    </w:t>
      </w:r>
    </w:p>
    <w:p>
      <w:pPr>
        <w:pStyle w:val="Normal"/>
        <w:spacing w:lineRule="auto" w:line="240"/>
        <w:ind w:firstLine="420"/>
        <w:rPr>
          <w:rFonts w:cs="宋体"/>
          <w:szCs w:val="21"/>
        </w:rPr>
      </w:pPr>
      <w:r>
        <w:rPr/>
        <w:t>六、</w:t>
      </w:r>
      <w:r>
        <w:rPr>
          <w:rFonts w:cs="宋体"/>
          <w:szCs w:val="21"/>
        </w:rPr>
        <w:t>解：电路第一级为电压跟随器，</w:t>
      </w:r>
    </w:p>
    <w:p>
      <w:pPr>
        <w:pStyle w:val="Normal"/>
        <w:spacing w:lineRule="auto" w:line="240"/>
        <w:ind w:firstLine="1260"/>
        <w:rPr>
          <w:rFonts w:cs="宋体"/>
          <w:color w:val="FF0000"/>
          <w:szCs w:val="21"/>
        </w:rPr>
      </w:pPr>
      <w:r>
        <w:rPr>
          <w:rFonts w:cs="宋体"/>
          <w:szCs w:val="21"/>
        </w:rPr>
        <w:t>第二级为反相比例电路。</w:t>
      </w:r>
    </w:p>
    <w:p>
      <w:pPr>
        <w:pStyle w:val="Normal"/>
        <w:spacing w:lineRule="auto" w:line="240"/>
        <w:ind w:left="464" w:firstLine="795"/>
        <w:rPr>
          <w:rFonts w:cs="宋体"/>
          <w:color w:val="FF0000"/>
          <w:szCs w:val="21"/>
        </w:rPr>
      </w:pPr>
      <w:r>
        <w:rPr>
          <w:rFonts w:cs="宋体"/>
          <w:color w:val="FF0000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autoSpaceDE w:val="false"/>
        <w:spacing w:lineRule="auto" w:line="240"/>
        <w:ind w:firstLine="378"/>
        <w:rPr/>
      </w:pPr>
      <w:r>
        <w:rPr/>
        <w:t>七、解：逻辑关系</w:t>
      </w:r>
      <w:r>
        <w:rPr/>
        <w:t>Y=</w:t>
      </w:r>
      <w:r>
        <w:rPr/>
        <w:object w:dxaOrig="918" w:dyaOrig="3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95pt;height:17pt" filled="f" o:ole="">
            <v:imagedata r:id="rId31" o:title=""/>
          </v:shape>
          <o:OLEObject Type="Embed" ProgID="" ShapeID="ole_rId30" DrawAspect="Content" ObjectID="_743300057" r:id="rId30"/>
        </w:object>
      </w:r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真值表为：</w:t>
      </w:r>
    </w:p>
    <w:tbl>
      <w:tblPr>
        <w:tblW w:w="30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A     B    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szCs w:val="21"/>
          <w:lang w:val="zh-CN"/>
        </w:rPr>
        <w:t>逻辑表达式为：</w:t>
      </w:r>
      <w:r>
        <w:rPr>
          <w:color w:val="FF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实现的逻辑电路如下图所示：</w: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 w:eastAsia="en-US"/>
        </w:rPr>
      </w:pPr>
      <w:r>
        <w:rPr>
          <w:color w:val="FF0000"/>
          <w:szCs w:val="21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065</wp:posOffset>
                </wp:positionH>
                <wp:positionV relativeFrom="paragraph">
                  <wp:posOffset>99060</wp:posOffset>
                </wp:positionV>
                <wp:extent cx="2279015" cy="1045210"/>
                <wp:effectExtent l="0" t="5080" r="0" b="1905"/>
                <wp:wrapNone/>
                <wp:docPr id="8" name="组合 1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160" cy="1045080"/>
                          <a:chOff x="0" y="0"/>
                          <a:chExt cx="2279160" cy="1045080"/>
                        </a:xfrm>
                      </wpg:grpSpPr>
                      <wpg:grpSp>
                        <wpg:cNvGrpSpPr/>
                        <wpg:grpSpPr>
                          <a:xfrm>
                            <a:off x="1257840" y="363240"/>
                            <a:ext cx="391320" cy="1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8600" y="12456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840" y="20772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622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120" y="20772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665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504720"/>
                            <a:ext cx="106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08000"/>
                            <a:ext cx="82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86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82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64584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725040"/>
                            <a:ext cx="330120" cy="1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296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84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280" y="14292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5840" y="71064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20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920" y="40572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97164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3" style="position:absolute;margin-left:80.95pt;margin-top:7.8pt;width:179.45pt;height:82.3pt" coordorigin="1619,156" coordsize="3589,1646">
                <v:group id="shape_0" alt="组合 1144" style="position:absolute;left:3600;top:728;width:615;height:195">
                  <v:line id="shape_0" from="3960,924" to="4215,924" ID="直线 114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3960,728" to="3960,922" ID="直线 114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00,729" to="3959,729" ID="直线 11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1814,483" to="2336,483" ID="直线 114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650,1137" to="4979,1137" ID="直线 114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05,483" to="3120,483" ID="直线 115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99,891" to="3103,891" ID="直线 115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0;top:951;width:16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326;width:129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6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559;width:129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56" style="position:absolute;left:2340;top:156;width:490;height:624">
                  <v:shape id="shape_0" fillcolor="white" stroked="t" o:allowincell="f" style="position:absolute;left:2340;top:156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58" fillcolor="white" stroked="t" o:allowincell="f" style="position:absolute;left:2736;top:435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alt="组合 1159" style="position:absolute;left:3120;top:1173;width:489;height:624">
                  <v:shape id="shape_0" fillcolor="white" stroked="t" o:allowincell="f" style="position:absolute;left:3120;top:1173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61" fillcolor="white" stroked="t" o:allowincell="f" style="position:absolute;left:3516;top:1452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alt="组合 1162" style="position:absolute;left:3599;top:1298;width:519;height:196">
                  <v:line id="shape_0" from="3903,1298" to="4118,1298" ID="直线 116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3903,1299" to="3903,1493" ID="直线 116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599,1493" to="3901,1493" ID="直线 116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alt="组合 1166" style="position:absolute;left:3120;top:381;width:489;height:624">
                  <v:shape id="shape_0" fillcolor="white" stroked="t" o:allowincell="f" style="position:absolute;left:3120;top:381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68" fillcolor="white" stroked="t" o:allowincell="f" style="position:absolute;left:3516;top:660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line id="shape_0" from="2069,1275" to="3103,1275" ID="直线 116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70,483" to="2070,1262" ID="直线 1170" stroked="t" o:allowincell="f" style="position:absolute;flip:y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alt="组合 1171" style="position:absolute;left:4140;top:795;width:490;height:624">
                  <v:shape id="shape_0" fillcolor="white" stroked="t" o:allowincell="f" style="position:absolute;left:4140;top:795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173" fillcolor="white" stroked="t" o:allowincell="f" style="position:absolute;left:4536;top:1074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line id="shape_0" from="1799,1686" to="3103,1686" ID="直线 117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175260</wp:posOffset>
                </wp:positionV>
                <wp:extent cx="3291205" cy="1419860"/>
                <wp:effectExtent l="0" t="0" r="0" b="177800"/>
                <wp:wrapNone/>
                <wp:docPr id="9" name="画布 1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1419840"/>
                          <a:chOff x="0" y="0"/>
                          <a:chExt cx="3291120" cy="14198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291120" cy="141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90540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68508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528480"/>
                            <a:ext cx="32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122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264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9764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52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35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30528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3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652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3135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0528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973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77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19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3110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27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577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319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3110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027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65232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3135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0528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29736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87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2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4668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07920"/>
                            <a:ext cx="457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8996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45960"/>
                            <a:ext cx="4546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91720"/>
                            <a:ext cx="4597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0540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5160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91720"/>
                            <a:ext cx="457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97360"/>
                            <a:ext cx="72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36240"/>
                            <a:ext cx="457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0180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899640"/>
                            <a:ext cx="252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175" style="position:absolute;margin-left:21.6pt;margin-top:13.8pt;width:259.15pt;height:111.85pt" coordorigin="432,276" coordsize="5183,2237">
                <v:rect id="shape_0" stroked="f" o:allowincell="f" style="position:absolute;left:432;top:276;width:5182;height:223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491,744" to="3491,2303" ID="直线 1177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2771,744" to="2771,2303" ID="直线 117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2770,1702" to="2773,2264" ID="直线 117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32,744" to="1332,2303" ID="直线 1180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0;top:135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;top:43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1108;width:5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5;top:204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2,1367" to="5111,1367" ID="直线 1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587" to="972,1365" ID="直线 11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1303" to="1331,1303" ID="直线 11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2,770" to="1691,770" ID="直线 11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0,757" to="1333,1319" ID="直线 11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2,744" to="1695,1306" ID="直线 11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88,1303" to="2047,1303" ID="直线 11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48,770" to="2407,770" ID="直线 11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46,757" to="2049,1319" ID="直线 11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8,744" to="2411,1306" ID="直线 11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12,1312" to="2771,1312" ID="直线 11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72,779" to="3131,779" ID="直线 1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70,766" to="2773,1328" ID="直线 1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2,753" to="3135,1315" ID="直线 11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8,1312" to="3487,1312" ID="直线 11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8,779" to="3847,779" ID="直线 12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6,766" to="3489,1328" ID="直线 12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48,753" to="3851,1315" ID="直线 12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48,1303" to="4207,1303" ID="直线 1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08,770" to="4567,770" ID="直线 1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06,757" to="4209,1319" ID="直线 12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68,744" to="4571,1306" ID="直线 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2,2303" to="5111,2303" ID="直线 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1523" to="972,2301" ID="直线 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2239" to="1331,2239" ID="直线 120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32,1706" to="2051,1707" ID="直线 121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30,1693" to="1333,2255" ID="直线 121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52,2238" to="2767,2239" ID="直线 121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772,1680" to="3495,1681" ID="直线 121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486,1702" to="3489,2264" ID="直线 121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572,1302" to="4931,1302" ID="直线 12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12,1680" to="4931,1681" ID="直线 121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52,744" to="2052,2303" ID="直线 1217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4211,744" to="4211,2303" ID="直线 121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3492,2223" to="4211,2224" ID="直线 121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52,1696" to="2055,2258" ID="直线 122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206,1693" to="4209,2255" ID="直线 122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八、解：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378"/>
        <w:rPr/>
      </w:pPr>
      <w:r>
        <w:rPr/>
      </w:r>
    </w:p>
    <w:p>
      <w:pPr>
        <w:pStyle w:val="Normal"/>
        <w:autoSpaceDE w:val="false"/>
        <w:spacing w:lineRule="auto" w:line="240"/>
        <w:ind w:firstLine="482"/>
        <w:rPr/>
      </w:pPr>
      <w:r>
        <w:rPr/>
      </w:r>
    </w:p>
    <w:p>
      <w:pPr>
        <w:pStyle w:val="Normal"/>
        <w:autoSpaceDE w:val="false"/>
        <w:spacing w:lineRule="auto" w:line="240"/>
        <w:ind w:firstLine="482"/>
        <w:rPr/>
      </w:pPr>
      <w:r>
        <w:rPr/>
      </w:r>
    </w:p>
    <w:p>
      <w:pPr>
        <w:pStyle w:val="Normal"/>
        <w:autoSpaceDE w:val="false"/>
        <w:spacing w:lineRule="auto" w:line="240"/>
        <w:ind w:firstLine="482"/>
        <w:rPr/>
      </w:pPr>
      <w:r>
        <w:rPr/>
        <w:t>九、解：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分别表示有特快、直快、普快进入车站为“</w:t>
      </w:r>
      <w:r>
        <w:rPr/>
        <w:t>1</w:t>
      </w:r>
      <w:r>
        <w:rPr>
          <w:rFonts w:cs="宋体" w:ascii="宋体" w:hAnsi="宋体"/>
        </w:rPr>
        <w:t>”</w:t>
      </w:r>
      <w:r>
        <w:rPr/>
        <w:t>。</w:t>
      </w:r>
      <w:r>
        <w:rPr>
          <w:rFonts w:ascii="宋体" w:hAnsi="宋体" w:cs="宋体"/>
        </w:rPr>
        <w:t xml:space="preserve"> </w:t>
      </w:r>
      <w:r>
        <w:rPr/>
        <w:t>Y</w:t>
      </w:r>
      <w:r>
        <w:rPr>
          <w:vertAlign w:val="subscript"/>
        </w:rPr>
        <w:t>A</w:t>
      </w:r>
      <w:r>
        <w:rPr>
          <w:rFonts w:ascii="宋体" w:hAnsi="宋体" w:cs="宋体"/>
        </w:rPr>
        <w:t>，</w:t>
      </w:r>
      <w:r>
        <w:rPr/>
        <w:t>Y</w:t>
      </w:r>
      <w:r>
        <w:rPr>
          <w:vertAlign w:val="subscript"/>
        </w:rPr>
        <w:t>B</w:t>
      </w:r>
      <w:r>
        <w:rPr>
          <w:rFonts w:ascii="宋体" w:hAnsi="宋体" w:cs="宋体"/>
        </w:rPr>
        <w:t>，</w:t>
      </w:r>
      <w:r>
        <w:rPr/>
        <w:t>Y</w:t>
      </w:r>
      <w:r>
        <w:rPr>
          <w:vertAlign w:val="subscript"/>
        </w:rPr>
        <w:t>C</w:t>
      </w:r>
      <w:r>
        <w:rPr/>
        <w:t xml:space="preserve"> </w:t>
      </w:r>
      <w:r>
        <w:rPr>
          <w:rFonts w:ascii="宋体" w:hAnsi="宋体" w:cs="宋体"/>
        </w:rPr>
        <w:t>分别</w:t>
      </w:r>
      <w:r>
        <w:rPr/>
        <w:t>表示特快、直快、普快车有开车信号为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否则为“</w:t>
      </w:r>
      <w:r>
        <w:rPr/>
        <w:t>0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真值表为：</w:t>
      </w:r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</w:r>
    </w:p>
    <w:tbl>
      <w:tblPr>
        <w:tblW w:w="45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A     B    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vertAlign w:val="subscript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  <w:r>
              <w:rPr>
                <w:color w:val="FF0000"/>
                <w:szCs w:val="21"/>
                <w:vertAlign w:val="subscript"/>
                <w:lang w:val="zh-CN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vertAlign w:val="subscript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  <w:r>
              <w:rPr>
                <w:color w:val="FF0000"/>
                <w:szCs w:val="21"/>
                <w:vertAlign w:val="subscript"/>
                <w:lang w:val="zh-CN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vertAlign w:val="subscript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Y</w:t>
            </w:r>
            <w:r>
              <w:rPr>
                <w:color w:val="FF0000"/>
                <w:szCs w:val="21"/>
                <w:vertAlign w:val="subscript"/>
                <w:lang w:val="zh-CN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0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     1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00"/>
                <w:szCs w:val="21"/>
                <w:lang w:val="zh-CN"/>
              </w:rPr>
            </w:pPr>
            <w:r>
              <w:rPr>
                <w:color w:val="FF0000"/>
                <w:szCs w:val="21"/>
                <w:lang w:val="zh-C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firstLine="380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80"/>
        <w:rPr>
          <w:szCs w:val="21"/>
          <w:lang w:val="zh-CN"/>
        </w:rPr>
      </w:pPr>
      <w:r>
        <w:rPr>
          <w:szCs w:val="21"/>
          <w:lang w:val="zh-CN"/>
        </w:rPr>
        <w:t>逻辑表达式为：</w:t>
      </w:r>
    </w:p>
    <w:p>
      <w:pPr>
        <w:pStyle w:val="Normal"/>
        <w:autoSpaceDE w:val="false"/>
        <w:spacing w:lineRule="auto" w:line="240"/>
        <w:ind w:firstLine="1323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autoSpaceDE w:val="false"/>
        <w:spacing w:lineRule="auto" w:line="240"/>
        <w:ind w:firstLine="378"/>
        <w:rPr>
          <w:szCs w:val="21"/>
          <w:lang w:val="zh-CN"/>
        </w:rPr>
      </w:pPr>
      <w:r>
        <w:rPr>
          <w:szCs w:val="21"/>
          <w:lang w:val="zh-CN"/>
        </w:rPr>
        <w:t>实现的逻辑电路如下图所示：</w: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 w:eastAsia="en-US"/>
        </w:rPr>
      </w:pPr>
      <w:r>
        <w:rPr>
          <w:color w:val="FF0000"/>
          <w:szCs w:val="21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3785</wp:posOffset>
                </wp:positionH>
                <wp:positionV relativeFrom="paragraph">
                  <wp:posOffset>111760</wp:posOffset>
                </wp:positionV>
                <wp:extent cx="2448560" cy="1399540"/>
                <wp:effectExtent l="0" t="0" r="0" b="0"/>
                <wp:wrapNone/>
                <wp:docPr id="10" name="组合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1399680"/>
                          <a:chOff x="0" y="0"/>
                          <a:chExt cx="2448720" cy="1399680"/>
                        </a:xfrm>
                      </wpg:grpSpPr>
                      <wps:wsp>
                        <wps:cNvSpPr/>
                        <wps:spPr>
                          <a:xfrm flipH="1">
                            <a:off x="972360" y="121716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12168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1042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49536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3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4953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754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12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95640"/>
                            <a:ext cx="82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742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2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28764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849600"/>
                            <a:ext cx="3110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280" y="177120"/>
                              <a:ext cx="5976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720" y="430560"/>
                            <a:ext cx="24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71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560" y="9900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3449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52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49536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720" y="9486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75996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10609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120" y="990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093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891720"/>
                            <a:ext cx="24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2" style="position:absolute;margin-left:84.55pt;margin-top:8.8pt;width:192.8pt;height:110.2pt" coordorigin="1691,176" coordsize="3856,2204">
                <v:line id="shape_0" from="3222,2093" to="3477,2093" ID="直线 122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07,2092" to="3207,2286" ID="直线 12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172,1817" to="2351,1817" ID="直线 122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886,956" to="2408,956" ID="直线 122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852,1172" to="5111,1172" ID="直线 12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76,956" to="3490,956" ID="直线 122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872,1364" to="3491,1364" ID="直线 122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7;top:17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799;width:129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123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2137;width:141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34" style="position:absolute;left:2412;top:629;width:490;height:624">
                  <v:shape id="shape_0" fillcolor="white" stroked="t" o:allowincell="f" style="position:absolute;left:2412;top:629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236" fillcolor="white" stroked="t" o:allowincell="f" style="position:absolute;left:2808;top:908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group id="shape_0" alt="组合 1237" style="position:absolute;left:2352;top:1514;width:490;height:624">
                  <v:shape id="shape_0" fillcolor="white" stroked="t" o:allowincell="f" style="position:absolute;left:2352;top:1514;width:3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oval id="shape_0" ID="椭圆 1239" fillcolor="white" stroked="t" o:allowincell="f" style="position:absolute;left:2748;top:1793;width:93;height:97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</v:group>
                <v:shape id="shape_0" fillcolor="white" stroked="t" o:allowincell="f" style="position:absolute;left:3492;top:854;width:38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2142,332" to="5111,332" ID="直线 124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142,332" to="2142,955" ID="直线 1242" stroked="t" o:allowincell="f" style="position:absolute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901,2294" to="3205,2294" ID="直线 124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72;top:100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2,956" to="2982,1657" ID="直线 1245" stroked="t" o:allowincell="f" style="position:absolute;flip:y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82,1670" to="3491,1670" ID="直线 124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157,1373" to="2157,1810" ID="直线 1247" stroked="t" o:allowincell="f" style="position:absolute;flip:y">
                  <v:stroke color="red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32,1846" to="3491,1846" ID="直线 124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87;top:173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2,1898" to="5111,1898" ID="直线 125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2;top:1580;width:38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240"/>
        <w:ind w:firstLine="378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ind w:firstLine="315"/>
        <w:rPr>
          <w:color w:val="FF0000"/>
          <w:szCs w:val="21"/>
          <w:lang w:val="zh-CN"/>
        </w:rPr>
      </w:pPr>
      <w:r>
        <w:rPr>
          <w:color w:val="FF0000"/>
          <w:szCs w:val="21"/>
          <w:lang w:val="zh-CN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7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7.wmf"/><Relationship Id="rId27" Type="http://schemas.openxmlformats.org/officeDocument/2006/relationships/image" Target="media/image5.wmf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oleObject" Target="embeddings/oleObject1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3:00Z</dcterms:created>
  <dc:creator>mms</dc:creator>
  <dc:description/>
  <dc:language>en-US</dc:language>
  <cp:lastModifiedBy>周康</cp:lastModifiedBy>
  <cp:lastPrinted>2005-12-25T22:16:00Z</cp:lastPrinted>
  <dcterms:modified xsi:type="dcterms:W3CDTF">2019-12-17T01:37:13Z</dcterms:modified>
  <cp:revision>2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